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纪念瞿秋白诞辰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1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周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常州市中小学生书法作品展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b/>
          <w:b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优秀组织奖获奖名单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外国语学校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正衡中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清潭中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兰陵中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溧阳市实验初级中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局前街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博爱教育集团博爱校区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朝阳桥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实验小学教育集团双桂坊校区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实验小学教育集团平冈校区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觅渡教育集团觅渡校区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常州市清潭实验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武进区星韵学校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武进区湖塘桥第二实验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武进区马杭中心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武进区宋建湖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新北区安家中心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新北区龙城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金坛河滨小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溧阳市文化小学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54:00Z</dcterms:created>
  <dc:creator>旭娇 刘</dc:creator>
  <dc:description/>
  <cp:keywords/>
  <dc:language>en-US</dc:language>
  <cp:lastModifiedBy>Administrator</cp:lastModifiedBy>
  <dcterms:modified xsi:type="dcterms:W3CDTF">2019-01-11T01:59:00Z</dcterms:modified>
  <cp:revision>5</cp:revision>
  <dc:subject/>
  <dc:title/>
</cp:coreProperties>
</file>