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纪念瞿秋白诞辰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1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周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常州市中小学生书法作品展获奖名单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小学组一等奖（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5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人）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55"/>
        <w:gridCol w:w="4722"/>
        <w:gridCol w:w="1321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睿博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李公朴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天梦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荆霏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韵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仇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钰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大学附属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许家悦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佳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马杭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江文欣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武进区横山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费忆军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许芯月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宋剑湖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章志英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祁竞贤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湖塘桥第二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梅梓茜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湖塘桥第二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章孜妍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湖塘星辰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春燕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敬轩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湖塘桥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斐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逸然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湟里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娟萍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语寻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政平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松鹤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范锦桢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安家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顾凯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晟铭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香槟湖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欣荣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子航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五兴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萌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郑咏仁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邓方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如果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婉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璆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沈逸婷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朝阳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和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稼琪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解放路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都春燕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渝斐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博爱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姜涛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邵皆凯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龙锦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丽英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詹楚涵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罗湘缘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平冈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与同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蔡飒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郑宇希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解鸣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虞子娴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邹区实验小学（清风校区）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文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沈钰馨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云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冯子淳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希一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罗澄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希一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知渔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怀德教育集团怀德苑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姝涵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觅渡教育集团觅渡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小燕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韩馨予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觅渡教育集团觅渡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莉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昊涵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金坛河滨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卫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管艺嘉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文化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黄晖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姜彦辰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燕湖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艳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小学组二等奖（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55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人）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55"/>
        <w:gridCol w:w="4722"/>
        <w:gridCol w:w="1321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钱予宸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韵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仇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仲杜桉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大学附属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许家悦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睿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马杭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艺舟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马杭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方晨曦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武进区横山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丽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臧依妍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洛阳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琳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陈露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洛阳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英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晏姝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戚墅堰东方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婵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子恬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戚墅堰东方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茵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范栋晔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新安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黄德忠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好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姣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爱淳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姣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林鼎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宋剑湖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章志英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巢如鸢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湖塘桥第二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姜家钰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湖塘桥第二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符和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琪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汪贤栋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雪堰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云芝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晶晶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城东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程越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南夏墅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建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文慧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安家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顾凯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睿熙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圩塘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小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静雅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圩塘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小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戎昕郧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龙城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江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上予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龙城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江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继超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轶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匡吉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宦锦杰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甘蓓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纪懿桐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娴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孟子涵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朝阳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和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天伊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解放路教育集团香梅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建琴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林依凝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博爱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冯淼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正阳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博爱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冯淼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馨月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博爱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冯淼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旻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晖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龙锦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海岩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董竹珂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龙锦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海岩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丙洲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平冈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耿银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雨昕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平冈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耿银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晨钧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平冈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琼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曦文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奚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梓优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玉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铭之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解鸣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许钟文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童俊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阮柯晴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霞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颜欣钰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花园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红梅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楼朝缘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蕴慧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吉甫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云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肖宇琪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娴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沐心语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怀德教育集团怀德苑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菲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雷欣钰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怀德教育集团怀德苑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美熹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觅渡教育集团冠英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小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胡子恩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施秋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沛珊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施秋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津嘉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金坛区段玉裁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冬良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洪卓然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二实小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葛福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涛瑞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二实小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梁敏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小学组三等奖（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76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人）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339"/>
        <w:gridCol w:w="4538"/>
        <w:gridCol w:w="1321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封云朗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李公朴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天梦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宋梓灏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韵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仇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涵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韵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婷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安琪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韵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仇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奕文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马杭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梁涌富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马杭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莫雨昕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武进区横山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丽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梅欣宇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武进区横山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丽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顾开元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洛阳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英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李李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戚墅堰东方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花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陈然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戚墅堰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峰权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力文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戚墅堰东方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书颖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奚张浩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新安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黄德忠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黄奕程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礼河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文庆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子涵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河实验小学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仙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秦康弘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姣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贾林燕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河实验小学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凤琴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叶升兰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河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姣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占婷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庙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潘春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褚子妍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小霞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沈恩玺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小霞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钱辰羽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实验小学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姣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盛佳怡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南宅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建刚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邱伊涵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南宅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建刚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胡天楷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芙蓉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岳晓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俊哲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星辰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淮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钰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城东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崔梓颖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戴溪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邵建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昶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喆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清英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惠芬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昀汐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村前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韩一庆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欣妍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嘉泽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文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雨梦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遥观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丽萍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心怡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牛塘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许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语萱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潘家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燕青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雨鑫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武进区城东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惠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梁煜桐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安家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钟江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睿琪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奔牛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静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晨璐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五兴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萌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边晗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玥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龙城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江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马煊皓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三井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永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昊呈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孟河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双跃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小丫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新华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浦祥云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凯熙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子昀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黄妍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耿秉贤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朝阳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秦一玲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涛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朝阳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秦一玲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佳莹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朝阳桥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霖晓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宋承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解放路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肖萍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子捷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博爱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冯淼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丰子聪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博爱教育集团龙锦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小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戈诗琪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天宁区朝阳桥新村第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小彤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熊永睿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凉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庄新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唐逸凡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北郊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沈晓楠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须芝瑞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三河口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邵春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孟仕豪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平冈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艳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陶宝晴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平冈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嘉禾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奚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灿华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区五星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何洋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朵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区五星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何洋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何爽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邹区实验小学（清风校区）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文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璐锴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区盛毓度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瞿娜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嘉鑫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娴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一涵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小学教育集团双桂坊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汪彩毓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沈灏云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怀德教育集团香江华庭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郑红蕾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顾函羽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觅渡教育集团觅渡校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郭翰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教科院附属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曾柳静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7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潘俊贤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区西横街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琦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钱途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金坛河滨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卫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哲彤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姚波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虞涵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珺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溧城中心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彭衷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怡廷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二实小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葛福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宋泽宇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二实小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葛福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愉馨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二实小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葛福春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米粒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周城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蕾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欣彤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南渡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6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赵文俊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实验小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钟华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中学组一等奖（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2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人）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55"/>
        <w:gridCol w:w="4722"/>
        <w:gridCol w:w="1321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庭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笑羽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虞惠丽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钱昱成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岳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思予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何佳玲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天航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何佳玲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然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振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培悦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汪雪滢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朝阳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鑫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明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西林实验学校中学部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吕建青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韩宝仪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横山桥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郭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润灏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金坛区金坛第五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欧阳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史峻豪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溧阳市实验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志宇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中学组二等奖（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3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人）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343"/>
        <w:gridCol w:w="4534"/>
        <w:gridCol w:w="1321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朱妍霏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丹斐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佳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丹斐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天艺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俞涵洋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岳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周宸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叶齐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旭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蔡冬梅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益嘉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蔡冬梅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程柯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振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文婧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徐旭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唐心逸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舒涵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语涵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孔德颖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沁书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国竞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戎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晓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沈庭仪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雯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甘羽璇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俞静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野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倪睿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汉文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飞龙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曙光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若诗雨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北师大附属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樾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璐瑶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湖塘实验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兰君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俞陈星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湖塘实验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兰君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严沁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湖塘实验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庄铭杰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艺诚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礼河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文庆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中学组三等奖（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1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人）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348"/>
        <w:gridCol w:w="4529"/>
        <w:gridCol w:w="1321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号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余思源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虞惠丽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彦冰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欧阳旭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储天浩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润菡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外国语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芸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若行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许敏珠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禹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岳敏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凤婷煜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蔡冬梅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汪灿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振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涛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振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贺秋子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谢振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婧菲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琛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露寒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琛华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依晨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星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唐芷茉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钱诚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家源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刘卓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冬烨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倪睿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薛晨笑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华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胡马嘉阳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华丹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钰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天鸿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第二十四中学天宁分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李寅清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新北区圩塘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戴新建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瑞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中天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奇寒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</w:t>
            </w:r>
            <w:r>
              <w:rPr>
                <w:rFonts w:ascii="仿宋_GB2312" w:hAnsi="仿宋_GB2312" w:cs="微软雅黑" w:eastAsia="宋体;SimSun"/>
                <w:kern w:val="0"/>
                <w:sz w:val="24"/>
                <w:szCs w:val="24"/>
              </w:rPr>
              <w:t>璟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中天实验学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奇寒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钱李和钰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河海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马郁茜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丁米阳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北师大附属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樾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蒋璐欣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北师大附属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吴樾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史均益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钟楼实验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杨帆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8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效禹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湖塘实验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曹薇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9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雨馨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湖塘实验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孙兰君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易鸣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武进区淹城初级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陆立平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汤起贤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常州市金坛区段玉裁中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邓海霞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55:00Z</dcterms:created>
  <dc:creator>旭娇 刘</dc:creator>
  <dc:description/>
  <cp:keywords/>
  <dc:language>en-US</dc:language>
  <cp:lastModifiedBy>Administrator</cp:lastModifiedBy>
  <dcterms:modified xsi:type="dcterms:W3CDTF">2019-01-11T02:07:00Z</dcterms:modified>
  <cp:revision>3</cp:revision>
  <dc:subject/>
  <dc:title/>
</cp:coreProperties>
</file>