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</w:p>
    <w:tbl>
      <w:tblPr>
        <w:tblW w:w="8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932"/>
        <w:gridCol w:w="5416"/>
      </w:tblGrid>
      <w:tr>
        <w:trPr>
          <w:trHeight w:val="285" w:hRule="atLeast"/>
        </w:trPr>
        <w:tc>
          <w:tcPr>
            <w:tcW w:w="846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小标宋简体;微软雅黑" w:cs="宋体;SimSun" w:ascii="方正小标宋简体;微软雅黑" w:hAnsi="方正小标宋简体;微软雅黑"/>
                <w:bCs/>
                <w:kern w:val="0"/>
                <w:sz w:val="44"/>
                <w:szCs w:val="44"/>
              </w:rPr>
              <w:t>2019</w:t>
            </w:r>
            <w:r>
              <w:rPr>
                <w:rFonts w:ascii="方正小标宋简体;微软雅黑" w:hAnsi="方正小标宋简体;微软雅黑" w:cs="宋体;SimSun" w:eastAsia="方正小标宋简体;微软雅黑"/>
                <w:bCs/>
                <w:kern w:val="0"/>
                <w:sz w:val="44"/>
                <w:szCs w:val="44"/>
              </w:rPr>
              <w:t>年常州市校园足球试点校名单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8"/>
                <w:szCs w:val="28"/>
              </w:rPr>
              <w:t>区域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8"/>
                <w:szCs w:val="28"/>
              </w:rPr>
              <w:t>学校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钟楼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钟楼实验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钟楼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钟楼实验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钟楼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谭市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钟楼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花园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钟楼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东方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钟楼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北京师范大学常州附属学校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钟楼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怀德苑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钟楼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教科院附属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天宁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虹景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天宁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红梅实验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1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天宁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青龙实验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1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天宁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解放路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1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天宁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解放路小学香梅校区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1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天宁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博爱教育集团龙锦校区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1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天宁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二十四中学天宁分校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1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天宁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清凉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1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天宁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郑陆实验学校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1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天宁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三河口高级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1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天宁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焦溪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金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金坛区朱林中心小学</w:t>
            </w:r>
          </w:p>
        </w:tc>
      </w:tr>
      <w:tr>
        <w:trPr>
          <w:trHeight w:val="25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2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金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金坛区河滨小学</w:t>
            </w:r>
          </w:p>
        </w:tc>
      </w:tr>
      <w:tr>
        <w:trPr>
          <w:trHeight w:val="25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2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金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金坛区西旸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2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金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金坛区五叶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2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金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金坛区华罗庚实验学校新城分校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2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金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金坛区直溪初级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2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金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金坛区第四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2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溧阳市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溧阳市东升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2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溧阳市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溧阳市天目湖实验学校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2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溧阳市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溧阳市竹箦中心小学</w:t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3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溧阳市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溧阳市实验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3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溧阳市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溧阳市燕山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3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溧阳市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江苏省溧阳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3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溧阳市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溧阳市戴埠高级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3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新北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新北区三井实验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3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新北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新北区薛家中心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3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新北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新北区安家中心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3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新北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新北区春江中心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3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新北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新桥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3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新北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新北区魏村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新北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新北区魏村中心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4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新北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新北区飞龙实验学校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4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武进区遥观中心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4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武进区花园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4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武进区实验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4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武进区厚余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4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武进区宋剑湖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4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武进区周家巷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4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武进区清英外国语学校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4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武进区礼嘉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武进区横山桥初级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5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武进区横林初级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5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武进区遥观初级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5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武进区横山桥高级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5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武进区夏溪初级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5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湖塘桥实验初级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5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武进区坂上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5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武进区前黄初级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5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武进区湖塘桥第二实验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5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武进区前黄中心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6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武进区崔桥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6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经开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戚墅堰实验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6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经开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常州市潞城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6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局属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常州市清潭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6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局属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常州市田家炳初级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6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局属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外国语学校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6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局属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花园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6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局属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兰陵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6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局属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丽华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7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局属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正衡中学天宁分校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7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局属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明德实验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7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局属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第一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7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局属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教科院附属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7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局属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常州市实验初级中学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07:00Z</dcterms:created>
  <dc:creator>陆绯岱</dc:creator>
  <dc:description/>
  <cp:keywords/>
  <dc:language>en-US</dc:language>
  <cp:lastModifiedBy>Administrator</cp:lastModifiedBy>
  <cp:lastPrinted>2016-12-28T15:50:00Z</cp:lastPrinted>
  <dcterms:modified xsi:type="dcterms:W3CDTF">2019-01-04T07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81</vt:lpwstr>
  </property>
</Properties>
</file>