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中小学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越来越美好的生活”照片故事获奖名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0"/>
        <w:gridCol w:w="880"/>
        <w:gridCol w:w="3520"/>
        <w:gridCol w:w="1160"/>
      </w:tblGrid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题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学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等次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改革开放迎来美好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宋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龙虎塘初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美好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雨恬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星辰实验学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灶台的变迁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振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马杭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邹乃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雨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武进职业教育中心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维护生态，刻不容缓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</w:t>
            </w:r>
            <w:r>
              <w:rPr>
                <w:rFonts w:ascii="仿宋_GB2312" w:hAnsi="仿宋_GB2312" w:cs="宋体;SimSun"/>
                <w:kern w:val="0"/>
                <w:szCs w:val="21"/>
              </w:rPr>
              <w:t>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启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缪冰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文化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进区潘家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家乡的变化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宇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育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如雯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钟楼实验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季花开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轩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香梅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天安门前叙变迁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翠竹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两代人的学校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荟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站在金紫荆广场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国英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之十年前和十年后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祥耘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白云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记忆中的青果巷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培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博爱教育集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美丽的广场舞阿姨们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泽</w:t>
            </w:r>
            <w:r>
              <w:rPr>
                <w:rFonts w:ascii="仿宋_GB2312" w:hAnsi="仿宋_GB2312" w:cs="宋体;SimSun"/>
                <w:kern w:val="0"/>
                <w:szCs w:val="21"/>
              </w:rPr>
              <w:t>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绿色让生活更美好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卜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宇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煊赫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书纽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乐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实验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幸福童年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沐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平岗校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正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实验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霁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薛家中心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的外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钟楼实验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葛紫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文化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盘中餐，当珍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横山桥高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老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邹伶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横山桥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走上常州幸福之路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钰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唱歌的爷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顾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香槟湖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越来越美好的校园生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晟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实验小学分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雨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兰陵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生活越来越美好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文翔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实验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繁华的城市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梅哲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皓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四十年，三代人，三座房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墨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凉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快捷出行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檩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韦雨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玲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进区夏溪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今非昔比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文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尧塘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“强富美”新农村——城西回民村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鲁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南宅实验学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奶奶的回忆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文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新桥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岁月如歌——坂中的变迁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先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坂上初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在这时代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殷慧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戚墅堰实验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爆米花的变迁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翟宇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城东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春风吹绿了我的家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语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三河口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火车的故事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昕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博爱教育集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百年春秋，走向共和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</w:t>
            </w:r>
            <w:r>
              <w:rPr>
                <w:rFonts w:ascii="仿宋_GB2312" w:hAnsi="仿宋_GB2312" w:cs="宋体;SimSun"/>
                <w:kern w:val="0"/>
                <w:szCs w:val="21"/>
              </w:rPr>
              <w:t>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进区李公朴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沁蕊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香槟湖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的家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鑫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五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藜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溧阳市昆仑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</w:t>
            </w:r>
            <w:r>
              <w:rPr>
                <w:rFonts w:ascii="仿宋_GB2312" w:hAnsi="仿宋_GB2312" w:cs="宋体;SimSun"/>
                <w:kern w:val="0"/>
                <w:szCs w:val="21"/>
              </w:rPr>
              <w:t>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双桂坊校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和爷爷的“跨时代谈话”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一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嘉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初级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生活处处在变化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佘炎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桥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家的功臣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汽车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琳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寨桥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崭新中国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姬更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钟楼实验中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越来越美好的生活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书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暖的变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佳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01:00Z</dcterms:created>
  <dc:creator>Administrator</dc:creator>
  <dc:description/>
  <cp:keywords/>
  <dc:language>en-US</dc:language>
  <cp:lastModifiedBy>Administrator</cp:lastModifiedBy>
  <dcterms:modified xsi:type="dcterms:W3CDTF">2018-12-25T08:23:00Z</dcterms:modified>
  <cp:revision>9</cp:revision>
  <dc:subject/>
  <dc:title>附件2：</dc:title>
</cp:coreProperties>
</file>