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中小学生“幸福阅读、快乐成长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读书征文活动获奖名单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等奖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9"/>
        <w:gridCol w:w="2812"/>
        <w:gridCol w:w="968"/>
        <w:gridCol w:w="2914"/>
        <w:gridCol w:w="1080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文章标题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作  者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所在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指导老师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致敬祥子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怿轩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外国语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静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书香溢满心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唐子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实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琴华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阅读，初绽荷角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兹予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溧城中心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惠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犹忆书香，伴我成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奇茗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昆仑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殷  红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老鼠应该有个好收成》读后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  盈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罗村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章  卉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的一次“卧龙小诸葛”经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耿玉洁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直溪中心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佘月霞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的梦里有座秘密花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花山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美华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拾梦的勇者——读《傲慢与偏见》有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卢奕澄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武进区湖塘桥实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羊  玲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边的摆渡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宋斯侬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实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虞红霞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彼此关爱，风雨同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楠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星河实验小学分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建玉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即使翅膀断了，心也要飞翔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紫怡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林南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佳慧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有一天会长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雨</w:t>
            </w:r>
            <w:r>
              <w:rPr>
                <w:rFonts w:ascii="仿宋_GB2312" w:hAnsi="仿宋_GB2312" w:cs="宋体;SimSun"/>
                <w:kern w:val="0"/>
                <w:szCs w:val="21"/>
              </w:rPr>
              <w:t>濛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卢家巷实验学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秀英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以史为鉴  警醒自我                           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  <w:t>—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读《少年读史记  霸主的崛起》有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秦家琦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武进区湖塘桥实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唐彩霞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一起悦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诺言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武进区星辰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金莲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致菌儿的一封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  翔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奔牛实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菊湘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理想而努力——读《今天我是升旗手》有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巢  颖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孟河中心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恽建娣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小巴掌童话》读后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麒安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常州市新北区香槟湖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春英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读《爱海的孩子》有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汤金城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新北区西夏墅中心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祁惠娟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被轮椅禁锢的奇才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馨蕴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博爱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  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的品格——责任与仁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施</w:t>
            </w:r>
            <w:r>
              <w:rPr>
                <w:rFonts w:ascii="仿宋_GB2312" w:hAnsi="仿宋_GB2312" w:cs="宋体;SimSun"/>
                <w:kern w:val="0"/>
                <w:szCs w:val="21"/>
              </w:rPr>
              <w:t>昳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琪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博爱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华抒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读《猎人笔记》有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舟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局前街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邓方红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阿莲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莲之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田绣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局前街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陈  </w:t>
            </w:r>
            <w:r>
              <w:rPr>
                <w:rFonts w:ascii="仿宋_GB2312" w:hAnsi="仿宋_GB2312" w:cs="宋体;SimSun"/>
                <w:kern w:val="0"/>
                <w:szCs w:val="21"/>
              </w:rPr>
              <w:t>旻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灭的微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仇若安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解放路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红琴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雄爸爸，爱不曾走远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明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虹景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  怡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海伦”为我搭起梦想之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羽熙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天宁区香梅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董凝艺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霸主的崛起》读后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恩浩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华润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龚伟红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丝绸之路——神奇的路——读《周末与米兰聊天之赛里斯的传说》有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袁栖语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实验小学教育集团双桂坊校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蕴慧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少年读书史》有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一安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觅渡教育集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  薇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鹳雀与鹭鸶》有感——干慌与老等的启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庄铠泽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觅渡教育集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  莺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厄运打不垮的信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舒妍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花园第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吉  洁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我与《昆虫记》的故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嘉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实验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旭琴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永恒的生死交响——读《端午的阳光》有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任墨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燕山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黎君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幸福阅读，快乐成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秦梦瑶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建昌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艾小芹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酸甜成长 勇敢前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若雨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第三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司马丽莉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命运如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花开若霞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孟  彦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中天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建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倘若乘风，那便勇敢去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  阳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安家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眭文英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觅渡中的愁与潇洒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文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戚墅堰实验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文路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莫泊桑《绳子》有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慧颖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武进区横山桥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燕勤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带着时代烙印的单纯友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韦佳仪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3"/>
                <w:kern w:val="0"/>
                <w:szCs w:val="21"/>
              </w:rPr>
              <w:t>常州市武进区卢家巷实验学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祝明群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爱的沙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  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潘家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强燕华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格列夫游记》读后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蕊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焦溪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晓芬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飞鸟触动心弦，我学会了爱——读《飞鸟集》有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佳慧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泰村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金燕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人类的群星闪耀时》——历史的特写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子晴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外国语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敏芝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修炼人的内在品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贾茜语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外国语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建伟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书香人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一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正衡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杜  娟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飞向太空港》读后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江彦清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常州市正衡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翠湖溪谷》的断章随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章昕怡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二十四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潘文超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个人的朝圣，半生心灵的路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  弛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二十四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鑫、史旭敏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渡我江南第一燕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万悦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郊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欧阳齐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两道光——简爱有感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欣旖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朝阳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殷  涛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解忧杂货店》读后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  云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田家炳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晓娴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你千千万万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狄雯璐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环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云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命的“花田半亩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钱周</w:t>
            </w:r>
            <w:r>
              <w:rPr>
                <w:rFonts w:ascii="仿宋_GB2312" w:hAnsi="仿宋_GB2312" w:cs="宋体;SimSun"/>
                <w:kern w:val="0"/>
                <w:szCs w:val="21"/>
              </w:rPr>
              <w:t>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实验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闵益飞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骆驼祥子》读后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戴婧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翠竹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贲秋萍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武力，最后的手段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丽萍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市北实验初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侯亚芬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绿山墙的安妮》有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白玛钰珍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西藏民族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谈海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萤窗旁的小语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左思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明德实验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锦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绿野仙踪》读后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  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</w:t>
            </w: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中教育集团兰陵分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  丹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巨著的背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蕾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花园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丽花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活着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梦萍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同济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孔  建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真实与虚妄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飞扬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华罗庚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  战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文化“苦”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唐文奕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江苏省前黄高级中学国际分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  勇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忆易安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雨绮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旅游商贸高等职业技术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  芸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俗世奇人》有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陶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常州高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脱离蒙昧的预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温紫琪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一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韦祥洪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亮与六便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堵思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郊高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灵魂只能独行》读后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雨琳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常州市第三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元丽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守望的距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惠姝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田家炳高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旭东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你不努力谁也给不了你想要的生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紫薇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五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  静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美好在我们自己手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奕欣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常州高级中学分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  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二等奖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18"/>
        <w:gridCol w:w="2847"/>
        <w:gridCol w:w="966"/>
        <w:gridCol w:w="2920"/>
        <w:gridCol w:w="1078"/>
      </w:tblGrid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文章标题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作者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所在学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指导老师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读《草房子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伍佳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别桥中心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谢丽娟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因为坚持，才会胜利——读《笑猫日记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茜雯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平桥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葛敏敏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我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好好儿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 xml:space="preserve">!——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读《秋天的怀念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拾雨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西平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袁桂丽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苦难有时也是一种财富——读《青铜葵花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金芸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燕湖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邵忠元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坚持，遇见更好的自己——读《假如给我三天光明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佳昊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文化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秀文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我有一个梦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沈曼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河心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郝永军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科技发达的现在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嘉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直溪中心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  云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—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老鼠应该有个好收成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薛  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罗村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粉珍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长似首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  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花山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美华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疯羊血顶儿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志博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坂上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庄建华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感谢生命中的“不确定”——读《桃花心木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悦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常州市武进区漕桥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俊吾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命之光，照亮我人生道路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一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崔桥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雅珍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勇毅前行，梦想起航——读《草房子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楚琪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武进区湖塘桥实验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羊  玲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活，当由自己主宰——《假如给我三天光明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清翊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湟里中心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  丹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杂货铺中的时空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廖宏铮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刘海粟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小凤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猎人笔记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宋银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庙桥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阙文霞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心怀感恩  砥砺前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唐佳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鸣凰中心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乐丽君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因为爸爸》填补了我心中的残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贾钧亦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武进区南夏墅中心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慧英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狼王梦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婧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芙蓉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丽萍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让生命之花绚丽绽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生命花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  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戴溪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建生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穿梭之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文豪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小河中心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  佳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孩应该是这样的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包  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新北区西夏墅中心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瑛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勇气是克服困难的法宝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辰崧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奔牛实验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仲明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总有一天会长大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  童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小河中心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郑丽华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细菌世界历险记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袁欣悦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罗溪中心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新美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珍惜快乐的童年生活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崔忘忧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吕墅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建国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一支神笔  一种善行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欣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孝都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范丽芸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那些童年里的故事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佳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吕墅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菲菲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让生活充满琴声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志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吕墅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宋  毅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次神密的故宫冒险之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晨兮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局前街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羽佳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云朵工厂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馨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局前街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莉亚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兰心的秘密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谈筱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郑陆实验学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  红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乘着幸福的翅膀走进《爱的教育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  艳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环路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范红霞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叮当响村庄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佳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郊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淑文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好书《心灵悟语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  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常州市博爱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记忆中的青果巷（照片的故事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培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博爱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枫烨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长的路途——《阿莲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陶译贤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常州市龙锦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屈不挠，奋勇前进——读《鲁滨逊漂流记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佳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虹景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静雅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光明的可贵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史奕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雕庄中心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金龙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汤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索亚历险记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颜薇骥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浦前中心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  群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勇气征服海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戴辰亦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解放路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晓燕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友谊可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昭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局前街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瑞芳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父爱如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殷欣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常州市局前街小学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华秀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心存美好，必有光明——《小兵立大功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梅俊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东青实验学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春法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秘密花园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馨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丽华新村第三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  玲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触动心底最柔软的“绿山墙”——读《绿山墙的安妮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梓童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觅渡教育集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凌  玲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读《习近平讲故事（少儿版）：助我扣好人生的第一颗扣子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觅渡教育集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们都可以有一个高贵的灵魂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虞梓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勤业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岳庆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凡的英雄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玉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实验小学教育集团平冈校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  玉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只要坚持下去，希望就在前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--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吹小号的天鹅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潘奕帆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西林实验学校（小学部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汤晨曦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真正的友情不求回报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妤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花园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莉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见证历史的神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子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五星实验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伟芳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跳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字长绳的启示——读《鲁滨逊漂流记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梓昊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闸中心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秀华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扁鹊治虢太子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姜轶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盛毓度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瞿娜蓉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活虽芜杂，生命当自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毛鸣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卜弋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邵燕娟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友情的温暖——读《夏洛的网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晶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西新桥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洪敏亚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霍金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志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荆川小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颖洁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昔日的时光——读《朝花夕拾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蒋欣媛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燕山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宦文伟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在当下，无问西东！——读《追风筝的人》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任万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前马初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华平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读《太阳每天不辞辛劳地升起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段欣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社渚初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殷  进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梦回宋朝——《在宋朝过个元宵节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枢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实验初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  敏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草的花期也灿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京宝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建昌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虞丽萍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一本好书，一生陪伴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唐  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西岗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  敏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会不容纠结——读《小溪流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单和</w:t>
            </w:r>
            <w:r>
              <w:rPr>
                <w:rFonts w:ascii="仿宋_GB2312" w:hAnsi="仿宋_GB2312" w:cs="宋体;SimSun"/>
                <w:kern w:val="0"/>
                <w:szCs w:val="21"/>
              </w:rPr>
              <w:t>禛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茅麓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陶月琴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书伴一生——好书《盗墓笔记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于文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第五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秀娟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航天</w:t>
            </w:r>
            <w:r>
              <w:rPr>
                <w:rFonts w:ascii="仿宋_GB2312" w:hAnsi="仿宋_GB2312" w:cs="宋体;SimSun"/>
                <w:kern w:val="0"/>
                <w:szCs w:val="21"/>
              </w:rPr>
              <w:t>•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奋斗</w:t>
            </w:r>
            <w:r>
              <w:rPr>
                <w:rFonts w:ascii="仿宋_GB2312" w:hAnsi="仿宋_GB2312" w:cs="宋体;SimSun"/>
                <w:kern w:val="0"/>
                <w:szCs w:val="21"/>
              </w:rPr>
              <w:t>•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希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第三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  霓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“铁”骨铮铮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仇  悦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河海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姚婧晔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疯子自有疯子的趣味，不足为外人道也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解雨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奔牛初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洪飞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回首过去 珍惜现在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怡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龙虎塘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丽琴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心上莲花次第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政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中天实验学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建新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依赖性变笨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杜萱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四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  艳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幸福阅读，快乐成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薛  宽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湟里初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丽君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老人与海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佳妮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礼河实验学校（初中部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姜舒艳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蕴意人格的风筝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宋  瑞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卢家巷实验学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部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  丹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海鸥乔纳森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  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牛塘初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小东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爱的沙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  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潘家初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强燕华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的至宝，导师与知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庄苏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实验初中天宁分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钱爱华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梦，蘅芜君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雨梅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实验初中天宁分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丽萍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我这一辈子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小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郑陆实验学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卜  萍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在宋朝过个元宵节》那些事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陆正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焦溪初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敬畏  生命——《寂静的春天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沁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东青实验学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丽君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星星离我们有多远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慧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勤业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岩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清欢何觅在心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林  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清潭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冬娣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净心，方得清明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姜俊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郊初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文丽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嘘，安静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海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郊初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冯育红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刀锋上的渴望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储洋溢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外国语学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爱芬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穿越千年的对话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佳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外国语学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立宇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你当善良，且有力量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巢嘉益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正衡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陶晓宇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救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书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若水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二十四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鑫、周栋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秋雨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  羚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二十四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惠静、张宇华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灼灼其华——读《唐伯虎诗传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贤慈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朝阳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传平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赏朝花夕拾，忆儿时童话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欣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翠竹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学勤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原始森林里的青春芳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  健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环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宁  静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溪流的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曾怡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花园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莫芹琴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奶奶家的菜园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卞永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勤业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卢  葭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格列佛游记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瑶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勤业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文雅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平等、勇敢、自由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鲁贝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清潭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婷娜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海鸥乔纳森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姜  南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清潭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  莹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穹顶之上，便是希望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帛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实验初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士英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做一朵向前的浪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邓  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实验初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  帆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终身受益的好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贺秋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</w:t>
            </w: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中教育集团兰陵分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亚萍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击破黑暗的光明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欣悦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市北实验初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屈丽娟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格列佛之行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书香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市北实验初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爱红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逆流而上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杜贝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同济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文男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自然的奥秘——读《昆虫记》有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  湘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钟楼实验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彭红星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和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娜木岗白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西藏民族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毛  丽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悲剧的诞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子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华罗庚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殷云飞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我在岁月里成长——《飘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敏钊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华罗庚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  战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漫漫征途——文化苦旅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奕凯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西夏墅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郑志东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悬月宫的理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昕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武进职业教育中心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志锋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解是一种修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逸飞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武进高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魏文俊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闻香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子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礼嘉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燕玉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亮与六便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岳子琳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三河口高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汤红瑜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老舍精选集》读后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荆云琪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常州高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屈的灵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轩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常州高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禅定魂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淑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一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宜奇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道而生随道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雯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一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陶  琦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唐诗，是门非墙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家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郊高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玉姣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浅谈契诃夫与吴敬梓的讽刺艺术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阳明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郊高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瞿育瑾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海明威的“硬汉”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雨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常州市第三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伯美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阅读，成就美丽梦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葛云涛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田家炳高级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美足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晚的玫瑰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  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五中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姬晓芳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从《品味四讲》中体会生活的美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梅莉嫣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旅游商贸高等职业技术学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 芸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/>
        <w:t>三等奖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1"/>
        <w:gridCol w:w="3034"/>
        <w:gridCol w:w="1080"/>
        <w:gridCol w:w="2654"/>
        <w:gridCol w:w="1063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文章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作者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所在学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指导老师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活着要有意义——读《士兵突击有感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路秦弘翊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昆仑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尤丽华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读《钢铁是怎样炼成的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时颖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清安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彩萍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我读书我快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葛  彤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中关村实验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云峰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书与我的故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营诗雨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泓口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冯  贤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好书伴我成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毅铭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溧城中心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潘晓红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遇见更美好的自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苗欣妍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文化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秀文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原来，“自律”是这样的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金芷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燕湖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湛伟俊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鲁滨孙漂流记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邱奕鸣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天目湖中心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锁英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珍惜生命，热爱生活——读《天蓝色的彼岸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唐娅楠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西平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沈全英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读《秘密花园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叶子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埭头中心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谢燕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与时间赛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希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第二实验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潘  瑜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读《成绩倒数怎样考上北大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  颖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平桥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建芳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窗边的小豆豆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韦  唯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罗村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章  卉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水妖喀喀莎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陶一秀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罗村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凌芳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—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借东西的小人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郑春梅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罗村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粉珍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鬼谷子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商钦然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花山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国春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怀揣善良  一路芬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顺然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新北区奔牛实验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红菊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困难中百炼成钢——读《钢铁是怎样炼成的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孟河中心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双莉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笑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庄悦铭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泰山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薛  惠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活的真善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汤金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西夏墅中心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邹丽琴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神笔马良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昊堂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新北区罗溪中心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丽娟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带着阅读一起成长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於若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吕墅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连平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在仙踪林中快乐成长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奕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吕墅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莫丽亚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盼望长大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总有天天会长大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月军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孝都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亚娟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假如给我有一天光明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倩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新北区小河中心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宇良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读书给我力量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潘佳琪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吕墅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亚红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爱不会停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谭欣言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新北区小河中心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  佳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国学经典丛书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  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坂上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  媛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坎坷人生路——读《雾都孤儿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紫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常州市武进区漕桥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曾兰兰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西游记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汤梓恒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芙蓉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晓珊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爱读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皖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厚余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陆  乐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读《窗边的小豆豆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邹家昊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厚余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  丽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坚持的力量——读《登月传奇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敬轩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湖塘桥实验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  英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梦想的价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谭  盈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州市武进区礼嘉中心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  丰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曾经年少爱追梦 一心只想往前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强  壮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林南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夏敏芝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水妖喀喀莎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梁涌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武进区马杭中心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  洁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书，我永远的朋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仪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潘家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映华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钢铁是怎样炼成的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思童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宋剑湖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婷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假如给我三天光明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雯雯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武进区实验小学分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庄彩华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爱——外婆和我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浩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武进区实验小学分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戚红玉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爱是世界上最美的语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武进区星河实验小学分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  芬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总有一天会长大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乔玉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政平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晓丽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青铜葵花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佳盈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武进区礼河实验学校（小学部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  成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起维护美好——读《犬王麦穗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唐春琳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郑陆实验学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玉芬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第七条猎狗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宋远卓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丽华新村第三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琦琳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总有一天会长大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雨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东青实验学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建芬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”字太骄傲自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心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东青实验学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姚  娟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来一段不悔的童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袁跃瑶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环路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文俊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恪尽职守——读《莱依》看孩子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志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环路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红仙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长大，真不容易！——读《总有一天会长大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潘铮妍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郊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薛美娟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特种兵学校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子诚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博爱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丽萍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鱼儿和海洋的故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子轩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博爱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韦晶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滴水石穿的启示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京柯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虹景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陶叶旦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小英雄和芭蕾公主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怡琳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虹景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骆秋霞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Cs w:val="21"/>
              </w:rPr>
              <w:t>树《正确金钱观  做幸福有钱人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乐海天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雕庄中心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晔</w:t>
            </w:r>
            <w:r>
              <w:rPr>
                <w:rFonts w:ascii="仿宋_GB2312" w:hAnsi="仿宋_GB2312" w:cs="宋体;SimSun"/>
                <w:kern w:val="0"/>
                <w:szCs w:val="21"/>
              </w:rPr>
              <w:t>珺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狡猾狐狸的另一面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秦安琪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浦前中心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榆珈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雾都孤儿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章文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红梅实验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清清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幸福阅读，快乐成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范奕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华润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  璐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我的大盗奶奶》 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奕涛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华润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伟伟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母爱的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  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解放路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小芬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书之乐，意在“水浒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姚煜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解放路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有香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雄狮去流浪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阚王昊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丽华二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小寒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兴趣是最好的老师——《故宫里的大怪兽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  桐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清凉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静亚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感恩母亲——《天鹅历险记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  瑶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兰陵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妍蓉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碰到乞丐，该怎么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孜博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兰陵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桃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和故宫有个约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陆佳缘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局前街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颖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小鹿斑比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周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青龙实验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惠娟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学会理解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玉雯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青龙实验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一梨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幸福阅读  快乐成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佳雯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三河口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云燕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因为爸爸》因为有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佳颖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延陵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桦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法在我身边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一果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芦墅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建香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书中的快乐——读《父亲的借口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尤译萱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西新桥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战红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《让我们的生活充满诗情画意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悦琳 罗可歆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觅渡教育集团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曹咏梅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园里的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0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晨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实验小学教育集团平冈校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耿银辉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南采莲叶田田——读《阿莲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于可馨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实验小学教育集团双桂坊校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陆春燕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傻  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子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白云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魏  琼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8"/>
                <w:kern w:val="0"/>
                <w:szCs w:val="21"/>
              </w:rPr>
              <w:t>遥望远方的风景，回归心灵的故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淑君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花园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莉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细菌世界历险记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霍川阳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西仓桥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杜佩荣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坚持不懈 追逐梦想——读《狼王梦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竞仪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东方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  宴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命的守护神——读《因为爸爸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臧  祈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怀德教育集团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纯德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奶奶在一起的日子——读《爱海的孩子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程西琳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邹区实验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戈丽华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微笑面对生活——读《海蒂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予星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清潭实验小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娟芳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风忆童叹——读《朝花夕拾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昶言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燕山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剑峰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程中的故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章乐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实验初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史春兰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独撑生命的长篙——读《苏轼词集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磊磊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溧城初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永东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书 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•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曹  越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溧阳市溧城初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星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书，我成长的伙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阳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建昌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来林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傅雷家书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仕瑶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第三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彭阿英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乌龟怎么办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彬颖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河头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杭  娟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虚幻，缥缈，背面 ——读《看不见城市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思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金坛区第三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司马丽莉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温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  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北区孟河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吕  刚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生命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祝  青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奔牛初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费燕芬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快乐阅读 放飞梦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宝妮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州市新北区龙虎塘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龚纯雅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倾尽一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羽化成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欣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中天实验学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建新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变形记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明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小河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琴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功臣的宿命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贾文卓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四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  艳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青史如镜，使命引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曹宇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戚墅堰实验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文路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梦想而飞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安琪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武进区横林初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丽琴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尊重每个弱小的生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陆雨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武进区马杭初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志媛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你，千千万万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钦予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武进区庙桥初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巢爱媛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愿你本性善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——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海鸥乔纳森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童青青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武进区牛塘初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菊英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苏北少年“堂吉诃德”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芸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武进区遥观初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亚勤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以大海之名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钱玉霞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市武进区遥观初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鲍  玲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多点尊重，才能更好成长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段淑雅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实验初中天宁分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钱爱华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追寻永恒的真善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嘉仪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郑陆实验学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飞云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赏青花瓷，品中国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阳惠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焦溪初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明晓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性要从囚笼中冲出来，砥砺前行——读《格列佛游记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宏伟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东青实验学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晓敏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快乐阅读，放飞梦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雨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邹区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玉泉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寻心中的风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思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邹区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萍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飞鸟触动心弦，我学会了爱——读《飞鸟集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佳慧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泰村实验学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金燕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追——读《追风筝的人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嘉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泰村实验学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文艳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更有梦书作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兰儒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卜弋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惠琴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幸福阅读，快乐成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于文轩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新闸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唐茂英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在“雅舍”之中品味生活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靖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郊初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欧阳齐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心中的“圣地亚哥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邹  津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外国语学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俞丹枫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人类的群星闪耀时》——历史的特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子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外国语学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敏芝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书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凌菲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正衡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杜娟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长之悦，书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潇予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正衡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窦晓帆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书有暗香人有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董泫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二十四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敏秋、恽波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心的后厢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  妍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二十四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恽冬梅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少年远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翁心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教育集团兰陵分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海燕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阳光中品尝生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玲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环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  弥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寂静中的沉思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田若彤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明德实验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颖彬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寻找生命的太阳和月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浅越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花园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慧娟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幸福阅读，快乐成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曹  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勤业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潘  琪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昆虫的伊甸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佳益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清潭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立萍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谢，我那神交已久的朋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盛孙宇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实验初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士英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以心中笔  书四方天地 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叶津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市北实验初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爱红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超人总动员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紫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同济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玉萍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你，千千万万遍——读《追风筝的人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唐欣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钟楼实验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季旭君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追随先生的脚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袁奥雨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田家炳初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海霞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柑橘与柠檬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格毓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华罗庚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方霞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社会动物——性格与成就的潜在根源》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若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华罗庚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  战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旷代的忧伤》读后感之“夜读遇罗克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  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西夏墅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亚芳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旷代版画下的母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雅雯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戚墅堰实验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惠娟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别的存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君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礼嘉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陶  瑛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叶悦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前黄高级中学国际分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钱黛玉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愿你，归来仍是少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弓姝珩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武进高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燕平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走向人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晓雨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武进高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彩珠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跟于丹老师一起读最美古诗词》有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吕园园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三河口高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汤红瑜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处深渊，凝望光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希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一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宜奇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伎俩遇上大革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潘璐瑶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郊高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  洪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钱能使鬼推磨！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陶  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郊高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俊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读《边城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姜淑娜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常州市第三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伯美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平凡的的凡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科宇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常州高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读常新的哈姆雷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夏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常州高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去履行自己的天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濮铭玮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常州高级中学分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超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牧羊少年奇幻之旅》读后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贺佩琪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省常州高级中学分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戴亮亮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阅读体验人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肖梦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五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姬晓芳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爱与尊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  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第五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秀琴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多一口深呼吸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 倩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旅游商贸高等职业技术学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 蓓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甘为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臧清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田家炳高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沙美红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道至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娇娇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田家炳高级中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静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偷得浮生半日闲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雨恬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常州旅游商贸高等职业技术学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丽华</w:t>
            </w:r>
          </w:p>
        </w:tc>
      </w:tr>
    </w:tbl>
    <w:p>
      <w:pPr>
        <w:pStyle w:val="Normal"/>
        <w:widowControl/>
        <w:spacing w:lineRule="exact" w:line="300"/>
        <w:jc w:val="center"/>
        <w:rPr>
          <w:rFonts w:ascii="仿宋_GB2312" w:hAnsi="仿宋_GB2312" w:eastAsia="仿宋_GB2312" w:cs="宋体;SimSun"/>
          <w:spacing w:val="-4"/>
          <w:kern w:val="0"/>
          <w:szCs w:val="21"/>
        </w:rPr>
      </w:pPr>
      <w:r>
        <w:rPr>
          <w:rFonts w:eastAsia="仿宋_GB2312" w:cs="宋体;SimSun" w:ascii="仿宋_GB2312" w:hAnsi="仿宋_GB2312"/>
          <w:spacing w:val="-4"/>
          <w:kern w:val="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优秀指导老师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 xml:space="preserve">溧阳市外国语学校  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陈  静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溧阳市实验小学</w:t>
      </w:r>
      <w:r>
        <w:rPr>
          <w:rFonts w:eastAsia="仿宋_GB2312" w:cs="Calibri" w:ascii="仿宋_GB2312" w:hAnsi="仿宋_GB2312"/>
          <w:sz w:val="30"/>
          <w:szCs w:val="30"/>
        </w:rPr>
        <w:tab/>
        <w:t xml:space="preserve">      </w:t>
      </w:r>
      <w:r>
        <w:rPr>
          <w:rFonts w:ascii="仿宋_GB2312" w:hAnsi="仿宋_GB2312" w:cs="Calibri" w:eastAsia="仿宋_GB2312"/>
          <w:sz w:val="30"/>
          <w:szCs w:val="30"/>
        </w:rPr>
        <w:t>杨琴华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溧阳市溧城中心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王惠芳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溧阳市昆仑小学</w:t>
      </w:r>
      <w:r>
        <w:rPr>
          <w:rFonts w:eastAsia="仿宋_GB2312" w:cs="Calibri" w:ascii="仿宋_GB2312" w:hAnsi="仿宋_GB2312"/>
          <w:sz w:val="30"/>
          <w:szCs w:val="30"/>
        </w:rPr>
        <w:tab/>
        <w:t xml:space="preserve">      </w:t>
      </w:r>
      <w:r>
        <w:rPr>
          <w:rFonts w:ascii="仿宋_GB2312" w:hAnsi="仿宋_GB2312" w:cs="Calibri" w:eastAsia="仿宋_GB2312"/>
          <w:sz w:val="30"/>
          <w:szCs w:val="30"/>
        </w:rPr>
        <w:t>殷  红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金坛区罗村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章  卉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金坛区直溪中心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佘月霞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金坛区花山小学</w:t>
      </w:r>
      <w:r>
        <w:rPr>
          <w:rFonts w:eastAsia="仿宋_GB2312" w:cs="Calibri" w:ascii="仿宋_GB2312" w:hAnsi="仿宋_GB2312"/>
          <w:sz w:val="30"/>
          <w:szCs w:val="30"/>
        </w:rPr>
        <w:tab/>
        <w:t xml:space="preserve"> </w:t>
      </w:r>
      <w:r>
        <w:rPr>
          <w:rFonts w:ascii="仿宋_GB2312" w:hAnsi="仿宋_GB2312" w:cs="Calibri" w:eastAsia="仿宋_GB2312"/>
          <w:sz w:val="30"/>
          <w:szCs w:val="30"/>
        </w:rPr>
        <w:t>杨美华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武进区湖塘桥实验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羊  玲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武进区实验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虞红霞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武进区星河实验小学分校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杨建玉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武进区林南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张佳慧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武进区卢家巷实验学校</w:t>
      </w:r>
      <w:r>
        <w:rPr>
          <w:rFonts w:eastAsia="仿宋_GB2312" w:cs="Calibri" w:ascii="仿宋_GB2312" w:hAnsi="仿宋_GB2312"/>
          <w:sz w:val="30"/>
          <w:szCs w:val="30"/>
        </w:rPr>
        <w:t>(</w:t>
      </w:r>
      <w:r>
        <w:rPr>
          <w:rFonts w:ascii="仿宋_GB2312" w:hAnsi="仿宋_GB2312" w:cs="Calibri" w:eastAsia="仿宋_GB2312"/>
          <w:sz w:val="30"/>
          <w:szCs w:val="30"/>
        </w:rPr>
        <w:t>小学部）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丁秀英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武进区湖塘桥实验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唐彩霞</w:t>
      </w:r>
    </w:p>
    <w:p>
      <w:pPr>
        <w:pStyle w:val="Normal"/>
        <w:rPr/>
      </w:pPr>
      <w:r>
        <w:rPr>
          <w:rFonts w:ascii="仿宋_GB2312" w:hAnsi="仿宋_GB2312" w:cs="Calibri" w:eastAsia="仿宋_GB2312"/>
          <w:sz w:val="30"/>
          <w:szCs w:val="30"/>
        </w:rPr>
        <w:t>常州市武进区星辰实验学校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管金莲</w:t>
      </w:r>
    </w:p>
    <w:p>
      <w:pPr>
        <w:pStyle w:val="Normal"/>
        <w:rPr/>
      </w:pPr>
      <w:r>
        <w:rPr>
          <w:rFonts w:ascii="仿宋_GB2312" w:hAnsi="仿宋_GB2312" w:cs="Calibri" w:eastAsia="仿宋_GB2312"/>
          <w:sz w:val="30"/>
          <w:szCs w:val="30"/>
        </w:rPr>
        <w:t>常州市新北区奔牛实验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高菊湘</w:t>
      </w:r>
    </w:p>
    <w:p>
      <w:pPr>
        <w:pStyle w:val="Normal"/>
        <w:rPr/>
      </w:pPr>
      <w:r>
        <w:rPr>
          <w:rFonts w:ascii="仿宋_GB2312" w:hAnsi="仿宋_GB2312" w:cs="Calibri" w:eastAsia="仿宋_GB2312"/>
          <w:sz w:val="30"/>
          <w:szCs w:val="30"/>
        </w:rPr>
        <w:t>常州市孟河中心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恽建娣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新北区香槟湖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李春英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新北区西夏墅中心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祁惠娟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博爱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陈艳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博爱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华抒艳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局前街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邓方红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局前街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陈</w:t>
      </w:r>
      <w:r>
        <w:rPr>
          <w:rFonts w:ascii="仿宋_GB2312" w:hAnsi="仿宋_GB2312" w:cs="Calibri"/>
          <w:sz w:val="30"/>
          <w:szCs w:val="30"/>
        </w:rPr>
        <w:t>旻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解放路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陈红琴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虹景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陈怡</w:t>
      </w:r>
    </w:p>
    <w:p>
      <w:pPr>
        <w:pStyle w:val="Normal"/>
        <w:rPr/>
      </w:pPr>
      <w:r>
        <w:rPr>
          <w:rFonts w:ascii="仿宋_GB2312" w:hAnsi="仿宋_GB2312" w:cs="Calibri" w:eastAsia="仿宋_GB2312"/>
          <w:sz w:val="30"/>
          <w:szCs w:val="30"/>
        </w:rPr>
        <w:t>常州市天宁区香梅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董凝艺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华润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龚伟红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实验小学教育集团双桂坊校区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万蕴慧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觅渡教育集团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蒋薇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觅渡教育集团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朱莺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花园第二小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吉洁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溧阳市实验初级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马旭琴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溧阳市燕山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陈黎君</w:t>
      </w:r>
    </w:p>
    <w:p>
      <w:pPr>
        <w:pStyle w:val="Normal"/>
        <w:rPr/>
      </w:pPr>
      <w:r>
        <w:rPr>
          <w:rFonts w:ascii="仿宋_GB2312" w:hAnsi="仿宋_GB2312" w:cs="Calibri" w:eastAsia="仿宋_GB2312"/>
          <w:sz w:val="30"/>
          <w:szCs w:val="30"/>
        </w:rPr>
        <w:t>常州市金坛区建昌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艾小芹</w:t>
      </w:r>
    </w:p>
    <w:p>
      <w:pPr>
        <w:pStyle w:val="Normal"/>
        <w:rPr/>
      </w:pPr>
      <w:r>
        <w:rPr>
          <w:rFonts w:ascii="仿宋_GB2312" w:hAnsi="仿宋_GB2312" w:cs="Calibri" w:eastAsia="仿宋_GB2312"/>
          <w:sz w:val="30"/>
          <w:szCs w:val="30"/>
        </w:rPr>
        <w:t>常州市金坛区第三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司马丽莉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中天实验学校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李建新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新北区安家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眭文英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戚墅堰实验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张文路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武进区横山桥初级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张燕勤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武进区卢家巷实验学校</w:t>
      </w:r>
      <w:r>
        <w:rPr>
          <w:rFonts w:eastAsia="仿宋_GB2312" w:cs="Calibri" w:ascii="仿宋_GB2312" w:hAnsi="仿宋_GB2312"/>
          <w:sz w:val="30"/>
          <w:szCs w:val="30"/>
        </w:rPr>
        <w:t>(</w:t>
      </w:r>
      <w:r>
        <w:rPr>
          <w:rFonts w:ascii="仿宋_GB2312" w:hAnsi="仿宋_GB2312" w:cs="Calibri" w:eastAsia="仿宋_GB2312"/>
          <w:sz w:val="30"/>
          <w:szCs w:val="30"/>
        </w:rPr>
        <w:t>初中部）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祝明群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 xml:space="preserve">常州市武进区潘家初级中学  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强燕华</w:t>
      </w:r>
    </w:p>
    <w:p>
      <w:pPr>
        <w:pStyle w:val="Normal"/>
        <w:rPr/>
      </w:pPr>
      <w:r>
        <w:rPr>
          <w:rFonts w:ascii="仿宋_GB2312" w:hAnsi="仿宋_GB2312" w:cs="Calibri" w:eastAsia="仿宋_GB2312"/>
          <w:sz w:val="30"/>
          <w:szCs w:val="30"/>
        </w:rPr>
        <w:t xml:space="preserve">常州市焦溪初级中学  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刘晓芬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泰村实验学校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陈金燕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外国语学校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赵敏芝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外国语学校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高建伟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正衡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杜娟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第二十四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潘文超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第二十四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孙鑫、史旭敏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北郊初级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欧阳齐</w:t>
      </w:r>
    </w:p>
    <w:p>
      <w:pPr>
        <w:pStyle w:val="Normal"/>
        <w:rPr/>
      </w:pPr>
      <w:r>
        <w:rPr>
          <w:rFonts w:ascii="仿宋_GB2312" w:hAnsi="仿宋_GB2312" w:cs="Calibri" w:eastAsia="仿宋_GB2312"/>
          <w:sz w:val="30"/>
          <w:szCs w:val="30"/>
        </w:rPr>
        <w:t>常州市朝阳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殷  涛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田家炳初级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王晓娴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北环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朱云珠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实验初级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闵益飞</w:t>
      </w:r>
    </w:p>
    <w:p>
      <w:pPr>
        <w:pStyle w:val="Normal"/>
        <w:rPr/>
      </w:pPr>
      <w:r>
        <w:rPr>
          <w:rFonts w:ascii="仿宋_GB2312" w:hAnsi="仿宋_GB2312" w:cs="Calibri" w:eastAsia="仿宋_GB2312"/>
          <w:sz w:val="30"/>
          <w:szCs w:val="30"/>
        </w:rPr>
        <w:t>常州市翠竹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贲秋萍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市北实验初中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侯亚芬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西藏民族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谈海鹰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明德实验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徐锦珠</w:t>
      </w:r>
    </w:p>
    <w:p>
      <w:pPr>
        <w:pStyle w:val="Normal"/>
        <w:rPr/>
      </w:pPr>
      <w:r>
        <w:rPr>
          <w:rFonts w:ascii="仿宋_GB2312" w:hAnsi="仿宋_GB2312" w:cs="Calibri" w:eastAsia="仿宋_GB2312"/>
          <w:sz w:val="30"/>
          <w:szCs w:val="30"/>
        </w:rPr>
        <w:t>常州市</w:t>
      </w:r>
      <w:r>
        <w:rPr>
          <w:rFonts w:eastAsia="仿宋_GB2312" w:cs="Calibri" w:ascii="仿宋_GB2312" w:hAnsi="仿宋_GB2312"/>
          <w:sz w:val="30"/>
          <w:szCs w:val="30"/>
        </w:rPr>
        <w:t>24</w:t>
      </w:r>
      <w:r>
        <w:rPr>
          <w:rFonts w:ascii="仿宋_GB2312" w:hAnsi="仿宋_GB2312" w:cs="Calibri" w:eastAsia="仿宋_GB2312"/>
          <w:sz w:val="30"/>
          <w:szCs w:val="30"/>
        </w:rPr>
        <w:t>中教育集团兰陵分校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吴丹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花园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陈丽花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同济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孔建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江苏省华罗庚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刘  战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江苏省前黄高级中学国际分校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徐  勇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旅游商贸高等职业技术学校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沈 芸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第一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韦祥洪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第三中学   张元丽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田家炳高级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韩旭东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常州市第五中学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陈静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江苏省常州高级中学分校</w:t>
      </w:r>
      <w:r>
        <w:rPr>
          <w:rFonts w:eastAsia="仿宋_GB2312" w:cs="Calibri" w:ascii="仿宋_GB2312" w:hAnsi="仿宋_GB2312"/>
          <w:sz w:val="30"/>
          <w:szCs w:val="30"/>
        </w:rPr>
        <w:tab/>
      </w:r>
      <w:r>
        <w:rPr>
          <w:rFonts w:ascii="仿宋_GB2312" w:hAnsi="仿宋_GB2312" w:cs="Calibri" w:eastAsia="仿宋_GB2312"/>
          <w:sz w:val="30"/>
          <w:szCs w:val="30"/>
        </w:rPr>
        <w:t>赵洁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Calibri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优秀组织奖</w:t>
      </w:r>
    </w:p>
    <w:p>
      <w:pPr>
        <w:pStyle w:val="Normal"/>
        <w:jc w:val="center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eastAsia="仿宋_GB2312" w:cs="黑体;SimHei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溧阳市昆仑小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武进区湖塘桥实验小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武进区实验小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武进区卢家巷实验学校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第四中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金坛区罗村小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新北区奔牛实验小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新北区实验中学</w:t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常州市局前街小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博爱小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实验小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觅渡桥小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江苏省常州高级中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田家炳高级中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第二十四中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朝阳中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旅游商贸高等职业技术学校</w:t>
      </w:r>
    </w:p>
    <w:p>
      <w:pPr>
        <w:pStyle w:val="Normal"/>
        <w:rPr>
          <w:rFonts w:ascii="Calibri" w:hAnsi="Calibri" w:eastAsia="仿宋_GB2312" w:cs="Calibri"/>
          <w:sz w:val="28"/>
          <w:szCs w:val="28"/>
        </w:rPr>
      </w:pPr>
      <w:r>
        <w:rPr>
          <w:rFonts w:eastAsia="仿宋_GB2312" w:cs="Calibri" w:ascii="Calibri" w:hAnsi="Calibri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03:00Z</dcterms:created>
  <dc:creator>Administrator</dc:creator>
  <dc:description/>
  <cp:keywords/>
  <dc:language>en-US</dc:language>
  <cp:lastModifiedBy>Administrator</cp:lastModifiedBy>
  <dcterms:modified xsi:type="dcterms:W3CDTF">2018-12-19T03:23:00Z</dcterms:modified>
  <cp:revision>40</cp:revision>
  <dc:subject/>
  <dc:title>附件：</dc:title>
</cp:coreProperties>
</file>