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常州市第七届阳光体育冬季运动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市区中小学长跑比赛规程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办单位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州市教育局、常州市体育局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比赛时间和地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校园比赛于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元旦前由各中小学举行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市区比赛时间：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比赛地点：常州市田家炳高级中学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竞赛分组及比赛距离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市区集中比赛：分设高中组、初中组、小学组三个组别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组别均为男女混合接力赛。其中高中、初中男女各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人</w:t>
      </w:r>
      <w:r>
        <w:rPr>
          <w:rFonts w:eastAsia="仿宋_GB2312" w:cs="仿宋" w:ascii="仿宋_GB2312" w:hAnsi="仿宋_GB2312"/>
          <w:sz w:val="32"/>
          <w:szCs w:val="32"/>
        </w:rPr>
        <w:t>×800</w:t>
      </w:r>
      <w:r>
        <w:rPr>
          <w:rFonts w:ascii="仿宋_GB2312" w:hAnsi="仿宋_GB2312" w:cs="仿宋" w:eastAsia="仿宋_GB2312"/>
          <w:sz w:val="32"/>
          <w:szCs w:val="32"/>
        </w:rPr>
        <w:t>米；小学组男女各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人</w:t>
      </w:r>
      <w:r>
        <w:rPr>
          <w:rFonts w:eastAsia="仿宋_GB2312" w:cs="仿宋" w:ascii="仿宋_GB2312" w:hAnsi="仿宋_GB2312"/>
          <w:sz w:val="32"/>
          <w:szCs w:val="32"/>
        </w:rPr>
        <w:t>×400</w:t>
      </w:r>
      <w:r>
        <w:rPr>
          <w:rFonts w:ascii="仿宋_GB2312" w:hAnsi="仿宋_GB2312" w:cs="仿宋" w:eastAsia="仿宋_GB2312"/>
          <w:sz w:val="32"/>
          <w:szCs w:val="32"/>
        </w:rPr>
        <w:t>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校园比赛：各中小学在元旦前自行组织比赛，比赛设个人项目与集体项目（可参照上述比赛项目，也可自拟比赛项目），自定规程、自主比赛，上报成绩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市区集中比赛参赛办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参赛运动员必须思想品德好，经常参加体育锻炼，经医生检查证明身体健康的本校在籍在读学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以学校为单位参赛，每单位限报一队。其中高中、初中、小学每队报男女各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名（其中男女各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名为替补队员），领队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名，教练</w:t>
      </w:r>
      <w:r>
        <w:rPr>
          <w:rFonts w:eastAsia="仿宋_GB2312" w:cs="仿宋" w:ascii="仿宋_GB2312" w:hAnsi="仿宋_GB2312"/>
          <w:sz w:val="32"/>
          <w:szCs w:val="32"/>
        </w:rPr>
        <w:t>2-3</w:t>
      </w:r>
      <w:r>
        <w:rPr>
          <w:rFonts w:ascii="仿宋_GB2312" w:hAnsi="仿宋_GB2312" w:cs="仿宋" w:eastAsia="仿宋_GB2312"/>
          <w:sz w:val="32"/>
          <w:szCs w:val="32"/>
        </w:rPr>
        <w:t>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市直属、新北区、天宁区的高中学校均为参赛单位；市直属、天宁区、钟楼区的初中学校均为参赛单位；新北区可选派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－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所初中参赛；新北区、天宁区、钟楼区各推荐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－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所小学参赛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竞赛办法及录取名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按田径相关规则进行（参赛运动员不得穿钉鞋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比赛顺序为先五名女生，再五名男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 xml:space="preserve">．本队运动员必须统一参赛服装，否则不得参加比赛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．市区集中比赛，高中组和小学组接力赛取前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名，如参赛队伍不足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队，则按实际参赛队伍录取；初中组接力赛取前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名，如参赛队伍不足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队，则按实际参赛队伍录取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奖励办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高中、初中、小学组团体获得名次的单位发给锦旗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报名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单位于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日（星期二）前，将报名表以电子稿形式发送至常州市教育局体卫艺处，邮箱地址：</w:t>
      </w:r>
      <w:r>
        <w:rPr>
          <w:rFonts w:eastAsia="仿宋_GB2312" w:cs="仿宋" w:ascii="仿宋_GB2312" w:hAnsi="仿宋_GB2312"/>
          <w:sz w:val="32"/>
          <w:szCs w:val="32"/>
        </w:rPr>
        <w:t>287000953@qq.com</w:t>
      </w:r>
      <w:r>
        <w:rPr>
          <w:rFonts w:ascii="仿宋_GB2312" w:hAnsi="仿宋_GB2312" w:cs="仿宋" w:eastAsia="仿宋_GB2312"/>
          <w:sz w:val="32"/>
          <w:szCs w:val="32"/>
        </w:rPr>
        <w:t>，联系电话：肖雪武（</w:t>
      </w:r>
      <w:r>
        <w:rPr>
          <w:rFonts w:eastAsia="仿宋_GB2312" w:cs="仿宋" w:ascii="仿宋_GB2312" w:hAnsi="仿宋_GB2312"/>
          <w:sz w:val="32"/>
          <w:szCs w:val="32"/>
        </w:rPr>
        <w:t>13775622213</w:t>
      </w:r>
      <w:r>
        <w:rPr>
          <w:rFonts w:ascii="仿宋_GB2312" w:hAnsi="仿宋_GB2312" w:cs="仿宋" w:eastAsia="仿宋_GB2312"/>
          <w:sz w:val="32"/>
          <w:szCs w:val="32"/>
        </w:rPr>
        <w:t>），逾期不报作弃权论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其他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各单位长跑队员和跳绳踢毽不得兼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竞赛裁判由大会聘请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领队会议于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（星期四）下午</w:t>
      </w:r>
      <w:r>
        <w:rPr>
          <w:rFonts w:eastAsia="仿宋_GB2312" w:cs="仿宋" w:ascii="仿宋_GB2312" w:hAnsi="仿宋_GB2312"/>
          <w:sz w:val="32"/>
          <w:szCs w:val="32"/>
        </w:rPr>
        <w:t>14:00</w:t>
      </w:r>
      <w:r>
        <w:rPr>
          <w:rFonts w:ascii="仿宋_GB2312" w:hAnsi="仿宋_GB2312" w:cs="仿宋" w:eastAsia="仿宋_GB2312"/>
          <w:sz w:val="32"/>
          <w:szCs w:val="32"/>
        </w:rPr>
        <w:t>，裁判员会议于下午</w:t>
      </w:r>
      <w:r>
        <w:rPr>
          <w:rFonts w:eastAsia="仿宋_GB2312" w:cs="仿宋" w:ascii="仿宋_GB2312" w:hAnsi="仿宋_GB2312"/>
          <w:sz w:val="32"/>
          <w:szCs w:val="32"/>
        </w:rPr>
        <w:t>15:30</w:t>
      </w:r>
      <w:r>
        <w:rPr>
          <w:rFonts w:ascii="仿宋_GB2312" w:hAnsi="仿宋_GB2312" w:cs="仿宋" w:eastAsia="仿宋_GB2312"/>
          <w:sz w:val="32"/>
          <w:szCs w:val="32"/>
        </w:rPr>
        <w:t>在常州市田家炳高级中学召开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．本规程的解释权属常州市教育局体卫艺处。未尽事宜，另行通知。</w:t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仿宋"/>
          <w:sz w:val="32"/>
          <w:szCs w:val="21"/>
        </w:rPr>
      </w:pPr>
      <w:r>
        <w:rPr>
          <w:rFonts w:eastAsia="仿宋_GB2312" w:cs="仿宋" w:ascii="仿宋_GB2312" w:hAnsi="仿宋_GB2312"/>
          <w:sz w:val="32"/>
          <w:szCs w:val="21"/>
        </w:rPr>
      </w:r>
    </w:p>
    <w:p>
      <w:pPr>
        <w:pStyle w:val="Normal"/>
        <w:spacing w:lineRule="exact" w: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常州市第七届阳光体育冬季运动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初级中学跳绳、踢毽比赛规程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办单位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州市教育局、常州市体育局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比赛时间和地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校园比赛于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元旦前由各中小学举行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市区比赛时间：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比赛地点：常州市田家炳高级中学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参加单位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州市局属初中学校、天宁、钟楼、新北区初中校均可报名参加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竞赛项目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跳绳：二分钟双摇跳绳、绳间交错——集体二分钟交替穿梭八字跳长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踢毽：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cs="仿宋" w:eastAsia="仿宋_GB2312"/>
          <w:sz w:val="32"/>
          <w:szCs w:val="32"/>
        </w:rPr>
        <w:t>分钟盘踢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分钟跳</w:t>
      </w:r>
      <w:r>
        <w:rPr>
          <w:rFonts w:ascii="仿宋_GB2312" w:hAnsi="仿宋_GB2312" w:cs="仿宋" w:eastAsia="仿宋_GB2312"/>
          <w:sz w:val="32"/>
          <w:szCs w:val="32"/>
        </w:rPr>
        <w:t>毽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参加办法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参赛运动员必须是本校在籍在读的学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代表队报领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教练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—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。运动员</w:t>
      </w:r>
      <w:r>
        <w:rPr>
          <w:rFonts w:ascii="仿宋_GB2312" w:hAnsi="仿宋_GB2312" w:cs="仿宋" w:eastAsia="仿宋_GB2312"/>
          <w:sz w:val="32"/>
          <w:szCs w:val="32"/>
        </w:rPr>
        <w:t>跳绳、踢毽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（男女不限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集体二分钟交替穿梭八字跳长绳男女各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竞赛办法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二分钟双摇跳绳：运动员起跳身体腾空后，绳沿身体额状轴旋转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度计算为一次，如未完成，则计算一次失败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绳间交错——集体二分钟交替八字跳长绳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队男、女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（包括摇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），摇绳两人间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，选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分成相等的两组站在长绳同侧，以正上绳方法两边参与者依次交替跑进绳，然后跳出返回另一队队尾，依次巡回进行，每跳过一人计一次，比赛时没有实现连续交替过绳的，则该次不计入成绩。在规定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时间内，跳越长绳人（次）数多者名次列前。若成绩相等，则看失误次数。失误次数少者名次列前。如仍相等，则加赛一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交替八字跳长绳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踢毽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cs="仿宋" w:eastAsia="仿宋_GB2312"/>
          <w:sz w:val="32"/>
          <w:szCs w:val="32"/>
        </w:rPr>
        <w:t>分钟盘踢：每人用足内侧互换踢（左足踢一次，右足踢一次为一次），可任意一脚先踢，比赛开始后，毽子触及地面或手均为一次试踢失误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计算一次失败次数。</w:t>
      </w:r>
      <w:r>
        <w:rPr>
          <w:rFonts w:ascii="仿宋_GB2312" w:hAnsi="仿宋_GB2312" w:cs="仿宋" w:eastAsia="仿宋_GB2312"/>
          <w:sz w:val="32"/>
          <w:szCs w:val="32"/>
        </w:rPr>
        <w:t>任何一脚连续触键两次为试踢失误，不计失败次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一分钟跳毽：选手可选择左右任意一侧跳。比赛开始后，毽子触及地面或手接均为一次试踢失误，以一分钟时间内成绩累计。跳毽比赛时，毽子踢起的高度必须在腰部以上，高度不足不予计数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比赛开始、毽子触及地面或手接三种情况均从第二个开始计数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比赛进行中运动员在规定比赛区域外所踢次数不计成绩，不计失误，运动员回到比赛区域后，继续计算成绩。毽子被踢入其它场地，必须在不影响其它运动员比赛的情况下将毽子捡回，继续比赛，如影响他人比赛，则取消该运动员比赛成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比赛中，因器材等客观原因造成比赛中止，可重新比赛。因运动员本身造成的原因，比赛中断，不得重新比赛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．跳绳、踢毽、集体二分钟穿梭八字跳长绳比赛均为一次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比赛时，一人试踢（跳）必须三人记数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录取名次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踢毽个人成绩为二分钟盘踢、一分钟跳</w:t>
      </w:r>
      <w:r>
        <w:rPr>
          <w:rFonts w:ascii="仿宋_GB2312" w:hAnsi="仿宋_GB2312" w:cs="仿宋" w:eastAsia="仿宋_GB2312"/>
          <w:sz w:val="32"/>
          <w:szCs w:val="32"/>
        </w:rPr>
        <w:t>毽之和。跳绳个人成绩为二分钟双摇的次数为最后成绩，成绩高者名次列前，如成绩相同，则以两次试踢（跳）中失败次数少者名次列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团体分别取跳绳、踢毽两项，以各校的运动员在同一比赛项目中的成绩之和（集体二分钟交替八字跳长绳双倍计分）为该单位该团体成绩，个数高者名次列前，如个数相等，则以单人成绩高者名次列前，如仍相等，以失败总次数少者名次列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跳绳、踢毽个人和团体均取前六名。不足六队，按实际参赛队伍录取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场地、器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跳绳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双摇跳绳比赛场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×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。比赛用绳使用棉纱绳，由大会统一提供。</w:t>
      </w:r>
      <w:r>
        <w:rPr>
          <w:rFonts w:ascii="仿宋_GB2312" w:hAnsi="仿宋_GB2312" w:cs="仿宋" w:eastAsia="仿宋_GB2312"/>
          <w:sz w:val="32"/>
          <w:szCs w:val="32"/>
        </w:rPr>
        <w:t>绳间交错——集体二分钟交替八字跳长绳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比赛用绳为大会统一提供的直径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厘米左右的棉纱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盘踢比赛场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×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；跳踢比赛场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×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。比赛用毽由大会统一提供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报名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一）各单位于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日（星期二）前，将比赛的报名表以电子稿形式发送至常州市教育局体卫艺处，邮箱地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址：</w:t>
      </w:r>
      <w:hyperlink r:id="rId2">
        <w:r>
          <w:rPr>
            <w:rStyle w:val="InternetLink"/>
            <w:rFonts w:eastAsia="仿宋_GB2312" w:cs="仿宋" w:ascii="仿宋_GB2312" w:hAnsi="仿宋_GB2312"/>
            <w:color w:val="000000"/>
            <w:sz w:val="32"/>
            <w:szCs w:val="32"/>
            <w:u w:val="none"/>
          </w:rPr>
          <w:t>287000953@qq.com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联系电话：肖雪武（</w:t>
      </w:r>
      <w:r>
        <w:rPr>
          <w:rFonts w:eastAsia="仿宋_GB2312" w:cs="仿宋" w:ascii="仿宋_GB2312" w:hAnsi="仿宋_GB2312"/>
          <w:sz w:val="32"/>
          <w:szCs w:val="32"/>
        </w:rPr>
        <w:t>13775622213</w:t>
      </w:r>
      <w:r>
        <w:rPr>
          <w:rFonts w:ascii="仿宋_GB2312" w:hAnsi="仿宋_GB2312" w:cs="仿宋" w:eastAsia="仿宋_GB2312"/>
          <w:sz w:val="32"/>
          <w:szCs w:val="32"/>
        </w:rPr>
        <w:t>），逾期不报作弃权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参赛单位选派一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裁判员，担任大会的裁判工作，名单随报名表一并上报。其余裁判由主办单位聘请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、仲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组委会设立仲裁委员会，以保证比赛公正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参赛队对比赛如有异议，须在该项比赛结束后十分钟内，向仲裁委员会提交书面申诉材料和有效依据，同时缴纳申诉费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" w:eastAsia="仿宋_GB2312"/>
          <w:sz w:val="32"/>
          <w:szCs w:val="32"/>
        </w:rPr>
        <w:t>元人民币。如申诉成功，申诉费将原数退还。仲裁委员会所做决定为最终裁决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一、领队、教练员会议时间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领队会议于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（星期四）下午</w:t>
      </w:r>
      <w:r>
        <w:rPr>
          <w:rFonts w:eastAsia="仿宋_GB2312" w:cs="仿宋" w:ascii="仿宋_GB2312" w:hAnsi="仿宋_GB2312"/>
          <w:sz w:val="32"/>
          <w:szCs w:val="32"/>
        </w:rPr>
        <w:t>14:00</w:t>
      </w:r>
      <w:r>
        <w:rPr>
          <w:rFonts w:ascii="仿宋_GB2312" w:hAnsi="仿宋_GB2312" w:cs="仿宋" w:eastAsia="仿宋_GB2312"/>
          <w:sz w:val="32"/>
          <w:szCs w:val="32"/>
        </w:rPr>
        <w:t>，裁判员会议于下午</w:t>
      </w:r>
      <w:r>
        <w:rPr>
          <w:rFonts w:eastAsia="仿宋_GB2312" w:cs="仿宋" w:ascii="仿宋_GB2312" w:hAnsi="仿宋_GB2312"/>
          <w:sz w:val="32"/>
          <w:szCs w:val="32"/>
        </w:rPr>
        <w:t>15:30</w:t>
      </w:r>
      <w:r>
        <w:rPr>
          <w:rFonts w:ascii="仿宋_GB2312" w:hAnsi="仿宋_GB2312" w:cs="仿宋" w:eastAsia="仿宋_GB2312"/>
          <w:sz w:val="32"/>
          <w:szCs w:val="32"/>
        </w:rPr>
        <w:t>在常州市田家炳高级中学召开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二、本规程解释权属主办单位，未尽事宜，另行通知。</w:t>
      </w:r>
    </w:p>
    <w:p>
      <w:pPr>
        <w:pStyle w:val="Normal"/>
        <w:spacing w:lineRule="exact" w:line="420"/>
        <w:ind w:firstLine="420"/>
        <w:rPr>
          <w:rFonts w:ascii="仿宋_GB2312" w:hAnsi="仿宋_GB2312" w:eastAsia="仿宋_GB2312" w:cs="黑体;SimHei"/>
          <w:sz w:val="32"/>
          <w:szCs w:val="21"/>
        </w:rPr>
      </w:pPr>
      <w:r>
        <w:rPr>
          <w:rFonts w:eastAsia="仿宋_GB2312" w:cs="黑体;SimHei" w:ascii="仿宋_GB2312" w:hAnsi="仿宋_GB2312"/>
          <w:sz w:val="32"/>
          <w:szCs w:val="21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39579404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0:15:00Z</dcterms:created>
  <dc:creator>h</dc:creator>
  <dc:description/>
  <cp:keywords/>
  <dc:language>en-US</dc:language>
  <cp:lastModifiedBy>Administrator</cp:lastModifiedBy>
  <dcterms:modified xsi:type="dcterms:W3CDTF">2018-12-19T07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