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Style14"/>
        <w:shd w:fill="FFFFFF" w:val="clear"/>
        <w:spacing w:before="0" w:after="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kern w:val="2"/>
          <w:sz w:val="44"/>
          <w:szCs w:val="44"/>
        </w:rPr>
        <w:t>常州市青少年法治教育实践基地活动导航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87"/>
        <w:gridCol w:w="7380"/>
        <w:gridCol w:w="1608"/>
        <w:gridCol w:w="1660"/>
        <w:gridCol w:w="1816"/>
      </w:tblGrid>
      <w:tr>
        <w:trPr>
          <w:trHeight w:val="44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基地名称</w:t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可提供综合实践活动内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每次接待人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开放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联系方式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陶希晋陈列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观看纪念当代法学家陶希晋诞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年专题纪录片《光耀千秋》，了解他在新中国法制建设中的杰出贡献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以内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二至周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12:00,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下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溧阳市溧城镇育才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常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861097021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观当代法学家陶希晋生平展览（实物、图文），观看纪念当代法学家陶希晋诞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年专题纪录片《光耀千秋》，大致了解我国的法律体系及陶希晋在新中国法制建设中的杰出贡献；传拓陶希晋法治内容的篆刻作品，并赠送印蜕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观看纪念当代法学家陶希晋诞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年专题纪录片《光耀千秋》，朗读当代法学家陶希晋的革命故事、陶希晋夫妇往来书信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观看纪念当代法学家陶希晋诞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年专题纪录片《光耀千秋》，学习并赠送当代法学家陶希晋主持或参与制订的法律文本，供学生合影留念或观后感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公安局交通警察大队城区一中队交通安全宣教室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用漫画说法板块，通过卡通人物形象的演绎，对幼儿进行交通安全法律常识的教育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以内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时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溧阳市昆仑南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杨润梅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862694449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视频宣教区，通过宣传片演示的方式，向小学生讲解行人过街注意事项、搭乘公共交通工具必备常识等，切实提升学生的交通安全意识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路口模拟通行演示区，通过现场模拟通行规则的方式，向中学生讲解道路交通法律法规，进一步提升学生交通安全法律意识，并呼吁学生以自己为榜样，带动身边的人共同维护和谐畅通的道路交通环境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过交通法律法规、典型事故案例分析、路口模拟通行演示、视屏宣教四个宣传板块，以图文并茂的形式，配以精心制作的视频宣传资料，向学生讲解道路出行基本交通规则以及非机动车违法带来的危害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701" w:footer="992" w:bottom="1701"/>
          <w:pgNumType w:start="4" w:fmt="decimal"/>
          <w:formProt w:val="false"/>
          <w:textDirection w:val="lrTb"/>
          <w:docGrid w:type="linesAndChars" w:linePitch="312" w:charSpace="0"/>
        </w:sectPr>
      </w:pP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87"/>
        <w:gridCol w:w="7380"/>
        <w:gridCol w:w="1608"/>
        <w:gridCol w:w="1452"/>
        <w:gridCol w:w="2024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四军江南指挥部纪念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临时展厅，运用卡通展览、儿童漫画说法，以幼儿喜闻乐见的形式进行法律常识的教育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过举办亲子活动，让家长陪伴孩子一起体验生活中的突发事件，学习简单的自救和求救的方法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印制幼儿读物赠送，在家鼓励通过亲子阅读的形式对孩子进行革命传统教育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以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全年全天候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溧阳市竹箦镇水西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徐玉霞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915872128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走进史料展览馆和旧址，让小学生了解历史、感悟历史，培养爱国之情，激发报国之志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走进新四军廉洁思想教育馆，了解新四军的廉政故事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编制新四军制度纪律读本，普及新四军中的法制知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展“法治夏令营”活动，帮助小学生对法治教育内容有深入体验，并能尝试对身边的人通过自己的方式开展法治宣传教育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走进史料展览馆，让中学生熟悉新四军在江南的抗战历史，从而感悟当今生活的来之不易，培养爱党、爱国、爱家乡的热情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走进新四军廉洁思想教育馆，了解新四军的廉政文化，学习廉政知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过举办法制专题展览，普及法制知识，宣扬法治文化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展中学生“法治夏令营”活动，帮助学生对法治教育内容有深入体验，并能尝试对身边的人通过自己的方式开展法治宣传教育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组织高中生参与基地内的户外实践、培训、拓展活动，引导高中生参与法治实践，形成对社会主义法治道路的价值认同、制度认同，成为社会主义法治的忠实崇尚者、自觉遵守者、坚定捍卫者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举办法制辩论赛，增强高中生的参与感、竞技感，进一步巩固所学的法律知识，增强依法规范自身行为、分辨是非、运用法律方法维护自身权益的能力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举办法制知识专题讲座、开设法制知识课堂，以案说法，让学生深入了解法律的威严和神圣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募高中生作为纪念馆法制知识宣讲团成员，成为法制传递信使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31" w:right="1531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87"/>
        <w:gridCol w:w="7380"/>
        <w:gridCol w:w="1608"/>
        <w:gridCol w:w="1452"/>
        <w:gridCol w:w="2024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青少年综合实践教育基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用漫画说法板块，通过卡通人物形象的演绎，对幼儿进行法律常识的教育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红十字生命教育馆内，通过父母或老师的带领，体验生活中的突发场景，教给幼儿简单的自救和求救的方法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农耕馆内，通过对实物的认知，感知家乡的自然环境和人文景观，初步了解我国主要的自然景观和人文景观，树立保护自然和社会环境的初步意识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以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全年全天候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金坛区薛埠镇河口集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戴锁庆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706145895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走进法治教育体验馆，在“人生的十字路口”互动观影区，通过问答式交互影片，让小学生快速投入法律的世界，通过对与错的判断，开启成长之门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“金盾护航”区域，运用情景化的手段，结合生动有趣地内容设置，引导小学生学会拨打各类急救电话，面对不同状态，积极“智”救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与基地组织的“法治夏令营”活动，帮助小学生对法治教育内容有深入体验，并能尝试对身边的人通过自己的方式开展法治宣传教育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“法律宝典翻页”区，通过魔法书翻页的形式，让初中生了解《宪法》《未成年人保护法》等与个人成长和参与社会生活必备的基本法律常识，进一步强化守法意识、公民意识、权利与义务相统一观念、程序思维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“法庭实录”区，通过全息成像的形式，还原法庭审判的庄严时刻，带领初中生知晓基本法律程序，感受法律的神圣感和不可僭越的权威性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25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组织高中生参与基地内的户外实践、培训、拓展活动，引导高中生参与法治实践，形成对社会主义法治道路的价值认同、制度认同，成为社会主义法治的忠实崇尚者、自觉遵守者、坚定捍卫者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场馆内的“警钟长鸣”区，每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秒便传来一声警钟，每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秒亦有一颗星星陨落，寓意每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秒就有人误入歧途，带领高中生体验和感受，激发参观者的深思，进一步约束自己的行为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“法治知识擂台”区，采用法律知识竞赛抢答的形式，激发高中生的参与感、竞技感，进一步巩固所学的法律知识，增强依法规范自身行为、分辨是非、运用法律方法维护自身权益的能力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节水教育基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过法治漫画，视频资料等，了解相关水资源方面的常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了解一些节水小知识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10-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安排讲解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，工作人员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6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安排讲解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，其他工作人员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60-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安排讲解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，其他工作人员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 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以上安排讲解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，其他工作人员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、每次参加最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放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:45 -11: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下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16: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除节假日（国家法定假期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虹光路与龙江路交叉口西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米（武进水厂内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基地现场联系人：贺晓敏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813583058.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武进区水利局节水办联系人：吴立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813511860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加单位提前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填报申请单送武进区水利局节水办审批，节水办派单委托管理部门（江河港武水务（常州）有限公司）负责接待，节水办并回执告知参观单位。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场学习水资源方面的法律法规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习节水方面的相关知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了解水资源保护的重要性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加现场知识问答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习宣传手册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场学习丰富的水资源方面的知识，包括相关法律法规、节水知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加现场相关体验项目，了解水资源的可贵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感受保护水资源的重要性，倡议一起参与到节水活动中来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场教学，学习与生活密切相关的水资源方面的法律法规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加互动、知识问答，用所学的知识解决生活中的问题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展课外拓展，带动家庭、周边参与节水活动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法治宣传教育中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各学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武进区法治宣传教育中心，设有“六厅一室一馆”：崇法厅、润法厅、展法厅、释法厅、研法厅、讲法厅、创作室、司法行政史志馆。中心具有法治宣传产品开发、需求收集、分析研判等功能，并进行实体化运作。中心介绍了司法行政的相关历史，展出了优秀法治文化作品（包括法治漫画、法治原创歌曲、法治书画等），既具备参观学习的功能，兼具备办公、会议的条件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 湖塘镇常武北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（武进区司法局内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吴晓虎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831091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31" w:right="1531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87"/>
        <w:gridCol w:w="7380"/>
        <w:gridCol w:w="1608"/>
        <w:gridCol w:w="1452"/>
        <w:gridCol w:w="2024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新北区人民检察院小橘灯公益展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护讲座听一听”：防性侵自护课《宝贝，你的安全最重要》（授课人：检察官或“女童保护”讲师）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护舞蹈跳一跳”：教授自护舞蹈《我不上你的当》，在音乐和舞步中学习安全自护知识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以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全年全天候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新北区河海中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尹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701503623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基地看一看”：参观小橘灯展厅（“橘灯照前行”“小橘灯说法”“橘意暖人心”不同板块），了解检察机关、教育局、司法局等各部门在未成年人法治教育上的努力和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治讲座听一听”：安全自护类法治讲座《小橘灯帮你系好“安全带”》、《向校园欺凌说“不”》等（授课人：检察官）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律知识比一比”：分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P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进行法律常识一站到底（也可以选择在答题机上进行）、自护儿童背诵和法治趣味拼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模拟法庭”：事先提供根据真实案例改变的剧本，有提供青少年法官袍、检察官制服等，在模拟法庭中零距离体验式学法。（建议小学高年级学生）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基地看一看”：参观小橘灯展厅（“橘灯照前行”“小橘灯说法”“橘意暖人心”不同板块），了解检察机关、教育局、司法局等各部门在未成年人法治教育上的努力和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治讲座听一听”：犯罪预防类法治讲座《向校园欺凌说“不”》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你不知道的性与罪》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花季保“未”战》，真实案例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情景模拟，图文并茂，音视频并用（授课人：检察官）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基地看一看”：参观小橘灯展厅（“橘灯照前行”“小橘灯说法”“橘意暖人心”不同板块），了解检察机关、教育局、司法局等各部门在未成年人法治教育上的努力和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治讲座听一听”：犯罪预防类法治讲座《莫让“网事”不堪回首》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毒品离你有多远》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你不知道的性与罪》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花季保“未”战》，真实案例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情景模拟，图文并茂，音视频并用（授课人：检察官）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531" w:right="1531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87"/>
        <w:gridCol w:w="7380"/>
        <w:gridCol w:w="1608"/>
        <w:gridCol w:w="1548"/>
        <w:gridCol w:w="1928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新北区法治宣传教育中心暨青少年环保法治教育基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普法领航板块：结合主题漫画展示，促使参观者对空气污染、节约能源、绿色生活有初步了解，通过趣味漫画的形式提升儿童的环保法治意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道德法治大讲堂：开展针对低龄儿童的趣味型宣传教育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左右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全年全天候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常州市新北区建东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苏震、王瑞睿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5127299,85178017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适用法律轴线图区域：通过对人生不同年龄段适用法律的趣味解读，强化青少年的法治意识，提升其对生活、学习过程中涉及的法律法规的了解。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道德法治大讲堂：开展互动型、多主题法治宣传教育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长江生态篇、“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3”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行动篇：通过重点结合对“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3”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、生态环保的相关概念解读，强化中学生的环保意识与法治观念。结合文字说明和相关宣传资料的解读，促使学生对环保与法治有深入理解。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道德法治大讲堂：可结合讲座开展互动交流、教育学习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警示教育区域：结合“以案释法”，通过案例和解读，让高年级学生了解在法治社会中责任、义务的概念，明确学法、尊法、守法的坚定信念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道德法治大讲堂：可组织开展法律知识竞赛、体验式学法教育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史良故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幼儿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史良故居“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温良存初”功能区，了解故居概况、展陈主旨以及史良家族情况等，熟悉家乡法治名人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团体参观提前预约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pacing w:val="-3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3"/>
                <w:szCs w:val="21"/>
              </w:rPr>
              <w:t>暂未正式开放，试运营时间为每周一、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:00-11:30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青果巷东北角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侯云秀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568163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 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史良故居“智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巾帼英豪”“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救国君子”功能区，了解史良父母对其的熏陶，了解旧中国常州地区法治教育情况，以及她的民主爱国思想的发端情况，接受爱国主义教育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观史良故居“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银盾律师”“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救国君子” 功能区，全面了解律师制度、史良律师生涯的开端，以及旧中国律师职业情况，史良营救革命志士的情况。近距离感受史良作为唯一的女君子在“七君子”事件中的表现，观看幻影成像影片，了解其在抗日救国运动中的斗争情况，旧中国监狱制度，接受爱国主义教育及法治文化熏陶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观史良故居“仁智义勇忠洁”等七大功能区，全面了解史良先生一生为法治建设作出的贡献，了解新中国法治建设进程。接受爱国主义教育及法治文化熏陶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公安局社会动员体验中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公安社会动员体验中心”，以倡导见义勇为和治安防范、打击犯罪、反恐反邪、交通安全、消防安全等为主题，突出知识性、趣味性、体验性和互动性，通过通俗易懂的图文、寓意深刻的标识、引人入胜的视频，以及声、光、电和模拟仿真的实景感官体验等，让参与者增强自防意识，进一步提升平安建设社会动员能力，营造警民携手、共建平安的和谐氛围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动员体验中心共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展区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多个主题体验项目，整体突出知识性、趣味性、体验性和互动性设计元素，使体验者身临其境、认知风险、增强意识、提高技能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每次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4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一至周五，上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1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下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0-16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址：钟楼区邹区殷村职教园和裕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：王雨丁晔、郭志慧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26119531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715950626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  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320" w:before="0" w:after="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color w:val="000000"/>
                <w:kern w:val="2"/>
                <w:sz w:val="21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color w:val="000000"/>
                <w:kern w:val="2"/>
                <w:sz w:val="21"/>
                <w:szCs w:val="21"/>
              </w:rPr>
              <w:t>常州公安社会动员体验中心”，以倡导见义勇为和治安防范、打击犯罪、反恐反邪、交通安全、消防安全等为主题，突出知识性、趣味性、体验性和互动性，通过通俗易懂的图文、寓意深刻的标识、引人入胜的视频，以及声、光、电和模拟仿真的实景感官体验等，让参与者增强自防意识，进一步提升平安建设社会动员能力，营造警民携手、共建平安的和谐氛围。</w:t>
            </w:r>
          </w:p>
          <w:p>
            <w:pPr>
              <w:pStyle w:val="Footer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  <w:t>2.“</w:t>
            </w: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常州公安微警务”二维码贯穿整个展厅，引导参观的志愿者关注“常州公安微警务”微信公众号，通过在工作和生活中识别、发现、举报违法犯罪和公共安全隐患的方法途径，以及举报查实将获得微信红包奖励和见义勇为奖励。线上，继续借助微信红包奖励、红包抽奖等多种形式，宣传引导社会力量加入常州公安微警务社会动员平台双向互动，积极向公安机关提供反恐维稳信息、公共安全隐患、违法犯罪线索，共同参与社会治安管理和社会综合治理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1531" w:right="1531" w:gutter="0" w:header="0" w:top="1701" w:footer="992" w:bottom="1701"/>
      <w:pgNumType w:start="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31:00Z</dcterms:created>
  <dc:creator>Administrator</dc:creator>
  <dc:description/>
  <cp:keywords/>
  <dc:language>en-US</dc:language>
  <cp:lastModifiedBy>吴琳赟</cp:lastModifiedBy>
  <cp:lastPrinted>2018-11-30T15:56:00Z</cp:lastPrinted>
  <dcterms:modified xsi:type="dcterms:W3CDTF">2018-11-30T07:56:00Z</dcterms:modified>
  <cp:revision>5</cp:revision>
  <dc:subject/>
  <dc:title>关于命名常州市青少年法治教育实践基地通知</dc:title>
</cp:coreProperties>
</file>