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青少年法治教育实践基地名单（</w:t>
      </w:r>
      <w:r>
        <w:rPr>
          <w:rFonts w:eastAsia="方正小标宋简体" w:ascii="方正小标宋简体" w:hAnsi="方正小标宋简体"/>
          <w:spacing w:val="-4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pacing w:val="-4"/>
          <w:sz w:val="44"/>
          <w:szCs w:val="44"/>
        </w:rPr>
        <w:t>年）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陶希晋陈列馆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溧阳市公安局交通警察大队城区一中队交通安全宣教室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新四军江南指挥部纪念馆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青少年综合实践教育基地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武进区节水教育基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武进区法治宣传教育中心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新北区人民检察院小橘灯公益展厅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新北区法治宣传教育中心暨青少年环保法治教育基地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史良故居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公安局社会动员体验中心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3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701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31:00Z</dcterms:created>
  <dc:creator>Administrator</dc:creator>
  <dc:description/>
  <cp:keywords/>
  <dc:language>en-US</dc:language>
  <cp:lastModifiedBy>吴琳赟</cp:lastModifiedBy>
  <cp:lastPrinted>2018-11-30T15:55:00Z</cp:lastPrinted>
  <dcterms:modified xsi:type="dcterms:W3CDTF">2018-11-30T07:55:00Z</dcterms:modified>
  <cp:revision>4</cp:revision>
  <dc:subject/>
  <dc:title>关于命名常州市青少年法治教育实践基地通知</dc:title>
</cp:coreProperties>
</file>