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小学信息公开事项指导性清单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458"/>
        <w:gridCol w:w="2126"/>
      </w:tblGrid>
      <w:tr>
        <w:trPr>
          <w:trHeight w:val="6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类  别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公开事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公开方式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本情况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历史沿革、办学性质、办学基本条件、办学规模、学校地址、通联方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机构设置、领导分工、岗位职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章程、办学理念、校风教风学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发展规划、年度工作计划及总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职工代表大会相关制度、工作报告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科研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程设置及各班级课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作业与考试安排、课外活动、兴趣小组、校本课程等活动计划、成果展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各级各类课题申报、批复、开题、研究、结题等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科研评优办法及结果公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生管理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招生简章（招生时间、招生条件、招生方式和程序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新生入学均衡编班程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作息时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综合素质评价方法、奖惩条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住宿、用餐、组织活动等服务事项及费用管理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生校内申诉制度及程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事管理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师岗位设置、聘用和管理办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师资队伍建设规划（包括职称评聘、教师培训等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绩效考核及绩效工资分配办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职工（含个人和集体）年度考核、评优评先办法、结果公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师校内申诉制度及程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师德师风建设工作规定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财务管理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财务预决算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各类办学收入、投资收益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收费的类别、项目、标准、依据、范围、批准机关以及监督电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职工福利费使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社会捐赠款物的管理和使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742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建后勤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后勤服务、大宗物资、仪器设备的采购、招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8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建工程、维修项目等立项审批、招投标、验收审计、预决算等工程关键信息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食堂工作人员招聘、物资采购、伙食费的管理收支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0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场馆设施的管理制度、开放时间、注意事项、管理责任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标识、示意图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安全卫生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安全工作领导网络及各项安全管理制度、各类突发事件应急处置预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教职工“一岗双责”安全责任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安保、监控系统配置与维护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防火、防震、防踩踏等疏散逃生示意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标识、示意图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校公共卫生、传染病预防和应急处理方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校外人员办事接访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、公告栏等</w:t>
            </w:r>
          </w:p>
        </w:tc>
      </w:tr>
      <w:tr>
        <w:trPr>
          <w:trHeight w:val="375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事项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依照法律法规和政策规定必须公开或社会普遍关心、学校认为有必要公开的事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园网等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日期 Char"/>
    <w:basedOn w:val="Style13"/>
    <w:qFormat/>
    <w:rPr/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Char5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10:00Z</dcterms:created>
  <dc:creator>邹阳</dc:creator>
  <dc:description/>
  <cp:keywords/>
  <dc:language>en-US</dc:language>
  <cp:lastModifiedBy>吴琳赟</cp:lastModifiedBy>
  <cp:lastPrinted>2018-10-24T15:56:00Z</cp:lastPrinted>
  <dcterms:modified xsi:type="dcterms:W3CDTF">2018-11-05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