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黑体_GBK;Arial Unicode MS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常州市教育局政务公开工作责任分解表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14"/>
        <w:gridCol w:w="1923"/>
        <w:gridCol w:w="8982"/>
        <w:gridCol w:w="1320"/>
      </w:tblGrid>
      <w:tr>
        <w:trPr>
          <w:tblHeader w:val="true"/>
          <w:trHeight w:val="39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黑体_GBK;Arial Unicode MS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b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黑体_GBK;Arial Unicode MS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b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黑体_GBK;Arial Unicode MS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b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黑体_GBK;Arial Unicode MS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内容和指标体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黑体_GBK;Arial Unicode MS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黑体_GBK;Arial Unicode MS"/>
                <w:b/>
                <w:color w:val="000000"/>
                <w:kern w:val="0"/>
                <w:szCs w:val="21"/>
              </w:rPr>
              <w:t>责任人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保障与监督机制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制度建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政务公开制度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建立健全信息公开制度、保密审查制度、依申请公开制度、监督考核制度、责任追究制度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专家库制度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建立部门政务公开专家库制度（常政办发〔</w:t>
            </w: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〕</w:t>
            </w: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06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号文件要求）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工作保障监督考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监督考核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加强对单位内部和下属单位的指导与监督，及时处理政务公开相关投诉举报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工作落实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积极完成上级统一布置的政务公开数据统计、报送等任务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转办协办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按时完成上级转办的政务公开投诉举报、依申请公开等工作任务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业务培训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专题培训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每年至少组织本单位或本系统开展</w:t>
            </w: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次政务公开专项培训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政府信息公开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主动公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重点领域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根据上级文件要求和本部门年度政务公开工作要点，及时更新维护市政府网站重点领域信息公开专栏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程序规范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拟制公文时，要明确公开属性，拟不公开的，要依法依规说明理由；主动公开的政府信息，应当自该信息形成或者变更之日起</w:t>
            </w: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个工作日内予以公开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公开指南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及时更新发布本单位的信息公开指南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0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清单公开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全面公开行政权力清单、责任清单、公共服务事项清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1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评优评先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公开优秀教师、学科带头人等荣誉的评选条件、评选程序、评选结果，教师的职称要求、申报条件、评审程序、评审结果等过程，以及人事任免、奖惩录用等情况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人事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2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学区查询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提供义务教育阶段学区网上查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基教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3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文件保密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公文办理过程中，要按照相关规定进行保密审查。不得擅自主动公开属性为“不公开”、“依申请公开”的文件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4.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年度报告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每年根据要求按规定公开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政府信息公开年度报告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5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文本移交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定期向政府信息查阅点移交主动公开信息文本，按时报送信息公开月度报表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6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考试信息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中、高考及各类国家考试政策、报考和参考程序、收费标准、录取分数线等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考试院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7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招投标公开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按照公开、公平、公正原则，实施工程项目招标，招标信息、招标过程、招标结果、监督渠道等向社会公开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建装中心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“</w:t>
            </w:r>
            <w:r>
              <w:rPr>
                <w:rFonts w:ascii="宋体;SimSun" w:hAnsi="宋体;SimSun" w:cs="方正仿宋_GBK;Arial Unicode MS"/>
                <w:color w:val="000000"/>
                <w:spacing w:val="-6"/>
                <w:kern w:val="0"/>
                <w:szCs w:val="21"/>
              </w:rPr>
              <w:t>五公开”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8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决策公开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涉及群众切身利益、需要社会广泛知晓的重要改革方案、重大政策措施、重点工程项目，除依法应当保密的外，在决策前应向社会布决策草案、决策依据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9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民意征集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对重要政策和重大举措进行民意调查，通过网站、微信公众号等方式向社会征集意见，对相关结果予以公，并说明意见采纳理由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0.“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双公示”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在市行政许可、行政处罚信息公示专栏，或本条线上级机关网站相应栏目，对本部门相关信息实现全公示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1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服务公开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完善本部门线上、线下办事厅服务目录、依据、流程等信息的公示，及时更新办事指南等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2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政策落实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公开本部门年度重点工作和重大项目、民生实事进展、督查及整改落实情况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依申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公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3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依法办理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及时受理信息公开申请，按时、规范进行答复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4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渠道畅通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确保申请渠道多元化并确保畅通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5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存档完整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确保信息公开申请办理材料齐备，及时归档；纸质申请相关材料要同步录入网上平台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政策解读和舆情回应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政策解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6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同步解读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以政府名义印发的政策性文件，由牵头起草部门负责撰写和发布解读材料；以本部门名义印发的政策性文件，要同步解读；解读材料应于文件公开后同时在政府网站发布，政策性文件与政策解读要互为链接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制发文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处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7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解读情况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领导以新闻发布会、接受访谈、发表文章等方式带头解读政策；邀请专家参与解读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法规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宣传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舆情回应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8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回应机制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建立舆情监测机制，对涉及特别重大、重大突发事件的政务舆情、媒体关切等热点问题，应在</w:t>
            </w: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小时内发布权威信息，在</w:t>
            </w: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小时内举行新闻发布会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宣传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29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领导回应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本单位主要负责同志必须及时主动针对热点问题发声，回应舆论关切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宣传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30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联动机制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重大事件涉及多个部门的，要及时上报并配合全局工作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宣传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政府网站与公开平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政府网站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31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内容维护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保证本单位网站所有栏目、政府信息公开专栏按国家要求及时更新，避免出现死链、错别字、格式不规范或无法检索下载等情况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办公室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微信平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32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平台建设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维护本单位微信公众号，确保内容准确；保证内容推送频率，订阅号每周至少推送</w:t>
            </w: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次，服务号每月至少推送</w:t>
            </w: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次；开通互动功能的公众号要及时处理相关互动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宣传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33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内容保障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做好“常州政企通”微信公众号信息内容的搜集、整理、编辑和报送工作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宣传处</w:t>
            </w:r>
          </w:p>
        </w:tc>
      </w:tr>
      <w:tr>
        <w:trPr>
          <w:trHeight w:val="2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cs="方正仿宋_GBK;Arial Unicode MS" w:ascii="宋体;SimSun" w:hAnsi="宋体;SimSun"/>
                <w:color w:val="000000"/>
                <w:kern w:val="0"/>
                <w:szCs w:val="21"/>
              </w:rPr>
              <w:t>34.</w:t>
            </w: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及时办理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及时接收和办理“政企通”、微信群反映的问题，并在规定时间内给予答复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方正仿宋_GBK;Arial Unicode MS"/>
                <w:color w:val="000000"/>
                <w:kern w:val="0"/>
                <w:szCs w:val="21"/>
              </w:rPr>
              <w:t>宣传处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批注文字 Char"/>
    <w:basedOn w:val="Style13"/>
    <w:qFormat/>
    <w:rPr/>
  </w:style>
  <w:style w:type="character" w:styleId="Char2">
    <w:name w:val="日期 Char"/>
    <w:basedOn w:val="Style13"/>
    <w:qFormat/>
    <w:rPr/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主题 Char"/>
    <w:basedOn w:val="Char1"/>
    <w:qFormat/>
    <w:rPr>
      <w:b/>
      <w:bCs/>
    </w:rPr>
  </w:style>
  <w:style w:type="character" w:styleId="Char5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10:00Z</dcterms:created>
  <dc:creator>邹阳</dc:creator>
  <dc:description/>
  <cp:keywords/>
  <dc:language>en-US</dc:language>
  <cp:lastModifiedBy>吴琳赟</cp:lastModifiedBy>
  <cp:lastPrinted>2018-10-24T15:56:00Z</cp:lastPrinted>
  <dcterms:modified xsi:type="dcterms:W3CDTF">2018-11-07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