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大标宋简体"/>
          <w:bCs/>
          <w:sz w:val="32"/>
          <w:szCs w:val="32"/>
        </w:rPr>
      </w:pPr>
      <w:r>
        <w:rPr>
          <w:rFonts w:ascii="黑体;SimHei" w:hAnsi="黑体;SimHei" w:cs="方正大标宋简体" w:eastAsia="黑体;SimHei"/>
          <w:bCs/>
          <w:sz w:val="32"/>
          <w:szCs w:val="32"/>
        </w:rPr>
        <w:t>附件</w:t>
      </w:r>
      <w:r>
        <w:rPr>
          <w:rFonts w:eastAsia="黑体;SimHei" w:cs="方正大标宋简体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dobe 楷体 Std R;宋体"/>
          <w:bCs/>
          <w:sz w:val="44"/>
          <w:szCs w:val="44"/>
        </w:rPr>
      </w:pPr>
      <w:r>
        <w:rPr>
          <w:rFonts w:eastAsia="方正小标宋简体;微软雅黑" w:cs="方正大标宋简体" w:ascii="方正小标宋简体;微软雅黑" w:hAnsi="方正小标宋简体;微软雅黑"/>
          <w:bCs/>
          <w:sz w:val="44"/>
          <w:szCs w:val="44"/>
        </w:rPr>
        <w:t>2018</w:t>
      </w:r>
      <w:r>
        <w:rPr>
          <w:rFonts w:ascii="方正小标宋简体;微软雅黑" w:hAnsi="方正小标宋简体;微软雅黑" w:cs="方正大标宋简体" w:eastAsia="方正小标宋简体;微软雅黑"/>
          <w:bCs/>
          <w:sz w:val="44"/>
          <w:szCs w:val="44"/>
        </w:rPr>
        <w:t>年常州市高中阳光体育运动会规程总则</w:t>
      </w:r>
    </w:p>
    <w:p>
      <w:pPr>
        <w:pStyle w:val="Normal"/>
        <w:spacing w:lineRule="exact" w:line="300"/>
        <w:ind w:firstLine="480"/>
        <w:rPr>
          <w:rFonts w:ascii="宋体;SimSun" w:hAnsi="宋体;SimSun" w:eastAsia="方正小标宋简体;微软雅黑" w:cs="宋体;SimSun"/>
          <w:bCs/>
          <w:sz w:val="24"/>
          <w:szCs w:val="24"/>
        </w:rPr>
      </w:pPr>
      <w:r>
        <w:rPr>
          <w:rFonts w:eastAsia="方正小标宋简体;微软雅黑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常州市教育局、常州市体育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比赛时间和地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具体参见各单项竞赛规程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参赛单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市教育局直属高中，武进区、新北区、金坛区、溧阳市全部高中校，常州市刘国钧高等职业技术学校、常州市旅游商贸高等职业技术学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竞赛项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高中阳光体育运动会设学生身体素质、田径、篮球、排球、足球、羽毛球、乒乓球、游泳等项目（篮球、排球、足球、田径等具体规程另发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备注：高中学生身体素质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中旬由市教育局体卫艺处组织专业队伍进行抽测并排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参赛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有项目参赛运动员必须是本校就读的学生，年龄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后出生的运动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有参赛单位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必须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加田径比赛，田径比赛设试点组和星级高中组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有参赛单位参加三大球（篮球、足球、排球）中二个项目的比赛（同一球类的男、女组别只能算一个比赛项目），乒乓球、羽毛球、游泳等项目可选择参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身体素质抽测高三年级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以下（含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级）抽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以上抽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各项比赛计分及奖励办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星级高中田径比赛按团体总分排名计分，如总分相同，则看获得第一名数量，多者名次列前。第一名按（星级高中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+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第二名按（星级高中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第三名按（星级高中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以此类推；试点校第一名得分与星级高中第一名得分相同，以此类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篮球、足球、排球男、女六个组别，取前八名，第一名按（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+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第二名按（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第三名按（参赛队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计分，以此类推，第八名之后参赛队不决名次均按并列第九名计分（第九名的计分办法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以上队伍（含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队）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以下队伍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），如不足八队（含八队）参赛则按名次以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凡参加乒乓球、羽毛球、游泳、健美操等比赛的学校，比赛成绩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 w:val="32"/>
          <w:szCs w:val="32"/>
        </w:rPr>
        <w:t>将带入高中阳光体育团体总分，具体计分办法如下：比赛中取得前两名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第三至第八名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参与了但未获奖的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各参赛单位累计分不能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中学生身体素质抽测排名，计分参照田径计分办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田径团体总分以及三大球（篮、足、排球）均取前八名颁发锦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阳光体育运动会总分计算及奖励办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高中阳光体育运动会团体总分计分方式为：田径比赛名次得分加上三大球（篮、排、足球）中名次较好的两个项目的得分，加上乒乓球、羽毛球、游泳、健美操等比赛的附加分，加上学生身体素质抽测排名得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高中阳光体育运动会设一等奖、二等奖、三等奖，一、二等颁发锦旗，前三名为一等奖，第四名至第八名为二等奖，其余参赛单位均为三等奖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04:00Z</dcterms:created>
  <dc:creator>apple</dc:creator>
  <dc:description/>
  <cp:keywords/>
  <dc:language>en-US</dc:language>
  <cp:lastModifiedBy>Administrator</cp:lastModifiedBy>
  <cp:lastPrinted>2018-06-14T15:10:00Z</cp:lastPrinted>
  <dcterms:modified xsi:type="dcterms:W3CDTF">2018-06-14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