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常州市学校工作人员年度考核登记表</w:t>
      </w:r>
    </w:p>
    <w:p>
      <w:pPr>
        <w:pStyle w:val="Normal"/>
        <w:widowControl/>
        <w:spacing w:lineRule="exact" w:line="240" w:before="120" w:after="0"/>
        <w:jc w:val="center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  <w:t>（</w:t>
      </w:r>
      <w:r>
        <w:rPr>
          <w:rFonts w:eastAsia="楷体_GB2312"/>
          <w:kern w:val="0"/>
          <w:sz w:val="24"/>
        </w:rPr>
        <w:t>2017</w:t>
      </w:r>
      <w:r>
        <w:rPr>
          <w:rFonts w:eastAsia="楷体_GB2312"/>
          <w:kern w:val="0"/>
          <w:sz w:val="24"/>
        </w:rPr>
        <w:t>学</w:t>
      </w:r>
      <w:bookmarkStart w:id="0" w:name="_GoBack"/>
      <w:bookmarkEnd w:id="0"/>
      <w:r>
        <w:rPr>
          <w:rFonts w:eastAsia="楷体_GB2312"/>
          <w:kern w:val="0"/>
          <w:sz w:val="24"/>
        </w:rPr>
        <w:t>年度）</w:t>
      </w:r>
    </w:p>
    <w:p>
      <w:pPr>
        <w:pStyle w:val="Normal"/>
        <w:spacing w:lineRule="exact" w:line="280"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02"/>
        <w:gridCol w:w="836"/>
        <w:gridCol w:w="1007"/>
        <w:gridCol w:w="523"/>
        <w:gridCol w:w="753"/>
        <w:gridCol w:w="777"/>
        <w:gridCol w:w="626"/>
        <w:gridCol w:w="439"/>
        <w:gridCol w:w="465"/>
        <w:gridCol w:w="386"/>
        <w:gridCol w:w="567"/>
        <w:gridCol w:w="567"/>
        <w:gridCol w:w="1156"/>
      </w:tblGrid>
      <w:tr>
        <w:trPr>
          <w:trHeight w:val="45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4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化程度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4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及任职时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及取得时间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岗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48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楷体_GB2312" w:hAnsi="楷体_GB2312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任工作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核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容</w:t>
            </w:r>
          </w:p>
        </w:tc>
      </w:tr>
      <w:tr>
        <w:trPr>
          <w:trHeight w:val="48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内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满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评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BC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ABCD)</w:t>
            </w:r>
          </w:p>
        </w:tc>
      </w:tr>
      <w:tr>
        <w:trPr>
          <w:trHeight w:val="39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对党的路线、方针、政策的认识与贯彻以及清正廉洁，作风正派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对法律和各级法令法规执行情况，能否坚持原则、敢抓敢管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敬业爱校和事业心、责任感的表现及管理育人、服务育人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岗位责任的大小及勤政务实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与上下级协调沟通，与本部门人员团结协作和与相关部门人员合作的表现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工作计划性及为教育教学工作服务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管理、业务、技术水平和业务能力提高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对工作的创新意识、改革精神以及工作改进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完成本职工作的数量和质量、效率和效益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科研能力与成果或经验总结情况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励加分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辖市（区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分</w:t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项先进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优秀论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殊贡献</w:t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"/>
        <w:gridCol w:w="8619"/>
      </w:tblGrid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1" w:name="Text19"/>
            <w:bookmarkEnd w:id="1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政治思想表现、业务工作能力、履行岗位职责、完成工作实绩、存在问题及今后努力方向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1"/>
              </w:rPr>
            </w:r>
            <w:bookmarkStart w:id="2" w:name="Text19"/>
            <w:bookmarkStart w:id="3" w:name="Text19"/>
            <w:bookmarkEnd w:id="3"/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03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被考核人（签名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2637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级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或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部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处室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4" w:name="Text21"/>
            <w:bookmarkEnd w:id="4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体评价考核人本学年工作优缺点及对今后工作的要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  <w:bookmarkStart w:id="5" w:name="Text21"/>
            <w:bookmarkStart w:id="6" w:name="Text21"/>
            <w:bookmarkEnd w:id="6"/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255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级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部处室负责人（签名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  <w:p>
            <w:pPr>
              <w:pStyle w:val="Normal"/>
              <w:ind w:firstLine="3255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组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价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建议等次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小组评价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 w:cs="宋体;SimSun"/>
                <w:b/>
                <w:b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255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小组组长（签名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核等次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ind w:firstLine="1155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领导（签名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盖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26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核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被考核人要求复核）</w:t>
            </w:r>
          </w:p>
          <w:p>
            <w:pPr>
              <w:pStyle w:val="Normal"/>
              <w:ind w:left="342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3424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8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57" w:footer="851" w:bottom="907"/>
      <w:pgNumType w:start="14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Microsoft Himalay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Microsoft Himalay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1:41:00Z</dcterms:created>
  <dc:creator>吴琳赟</dc:creator>
  <dc:description/>
  <cp:keywords/>
  <dc:language>en-US</dc:language>
  <cp:lastModifiedBy>吴琳赟</cp:lastModifiedBy>
  <dcterms:modified xsi:type="dcterms:W3CDTF">2018-06-19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