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-3"/>
          <w:sz w:val="44"/>
          <w:szCs w:val="44"/>
        </w:rPr>
        <w:t>二、团体奖名单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小学组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等奖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常州市武进区遥观中心小学   常州市武进区洛阳中心小学   </w:t>
      </w:r>
    </w:p>
    <w:p>
      <w:pPr>
        <w:pStyle w:val="Normal"/>
        <w:widowControl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常州市局前街小学           常州市花园小学     </w:t>
      </w:r>
    </w:p>
    <w:p>
      <w:pPr>
        <w:pStyle w:val="Normal"/>
        <w:widowControl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花园第二小学         常州市青少年活动中心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等奖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金坛区华罗庚实验学校 常州市新北区三井实验小学</w:t>
      </w:r>
    </w:p>
    <w:p>
      <w:pPr>
        <w:pStyle w:val="Normal"/>
        <w:widowControl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星河实验小学分校    常州市龙城小学</w:t>
      </w:r>
    </w:p>
    <w:p>
      <w:pPr>
        <w:pStyle w:val="Normal"/>
        <w:widowControl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夏溪小学    常州市武进区南夏墅中心小学</w:t>
      </w:r>
    </w:p>
    <w:p>
      <w:pPr>
        <w:pStyle w:val="Normal"/>
        <w:widowControl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五星实验小学      常州市解放路小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西新桥小学        溧阳市文化小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局前街小学教育集团华润小学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等奖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钟楼区教育培训中心    常州市新北区国英小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常州市觅渡桥小学            常州市第二实验小学 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常州市实验小学             常州市武进区雪堰中心小学 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溧阳市青少年活动中心        常州市武进区林南小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博爱教育集团博爱校区  常州市武进区厚余小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常州市新北区龙虎塘实验小学  </w:t>
      </w:r>
      <w:r>
        <w:rPr>
          <w:rFonts w:ascii="仿宋_GB2312" w:hAnsi="仿宋_GB2312" w:cs="宋体;SimSun" w:eastAsia="仿宋_GB2312"/>
          <w:spacing w:val="-8"/>
          <w:kern w:val="0"/>
          <w:sz w:val="32"/>
          <w:szCs w:val="32"/>
        </w:rPr>
        <w:t>常州市新北区新桥实验小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宋剑湖小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初中组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等奖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遥观初级中学  常州市武进区雪堰初级中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湖塘实验中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等奖</w:t>
      </w:r>
    </w:p>
    <w:p>
      <w:pPr>
        <w:pStyle w:val="Normal"/>
        <w:widowControl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马杭初级中学  常州市新北区实验中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鸣凰中学   常州市武进区横林初级中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等奖</w:t>
      </w:r>
    </w:p>
    <w:p>
      <w:pPr>
        <w:pStyle w:val="Normal"/>
        <w:widowControl/>
        <w:spacing w:lineRule="exact" w:line="5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二十四中学         常州市武进区潘家中学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新北区实验中学       常州市焦溪初级中学</w:t>
      </w:r>
    </w:p>
    <w:p>
      <w:pPr>
        <w:pStyle w:val="Normal"/>
        <w:widowControl/>
        <w:spacing w:lineRule="exact" w:line="5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礼河实验学校   常州市新北区飞龙中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高中组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等奖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常州市田家炳高级中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等奖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一中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等奖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常州市新桥高级中学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三、优秀教练员名单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常州市田家炳高级中学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郭文君</w:t>
      </w:r>
    </w:p>
    <w:p>
      <w:pPr>
        <w:pStyle w:val="Normal"/>
        <w:widowControl/>
        <w:spacing w:lineRule="exact" w:line="5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常州市武进区遥观初级中学              张俊庆</w:t>
      </w:r>
    </w:p>
    <w:p>
      <w:pPr>
        <w:pStyle w:val="Normal"/>
        <w:widowControl/>
        <w:spacing w:lineRule="exact" w:line="5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雪堰初级中学              钟焱鑫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武进区湖塘实验中学              李  白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常州市局前街小学                      徐婉玉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常州市武进区遥观中心小学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吴玲琳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常州市武进区洛阳中心小学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殷立新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花园第二小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丁  欢</w:t>
      </w:r>
    </w:p>
    <w:p>
      <w:pPr>
        <w:pStyle w:val="Normal"/>
        <w:widowControl/>
        <w:spacing w:lineRule="exact" w:line="5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常州市花园小学                        沈  莲</w:t>
      </w:r>
    </w:p>
    <w:p>
      <w:pPr>
        <w:pStyle w:val="Normal"/>
        <w:spacing w:lineRule="exact" w:line="5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青少年活动中心                  王  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52:00Z</dcterms:created>
  <dc:creator>User</dc:creator>
  <dc:description/>
  <cp:keywords/>
  <dc:language>en-US</dc:language>
  <cp:lastModifiedBy>吴琳赟</cp:lastModifiedBy>
  <dcterms:modified xsi:type="dcterms:W3CDTF">2018-05-07T08:36:00Z</dcterms:modified>
  <cp:revision>11</cp:revision>
  <dc:subject/>
  <dc:title>2017年常州市中小学生机器人大赛团体奖名单</dc:title>
</cp:coreProperties>
</file>