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学校生命教育月成果评选获奖名单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579"/>
        <w:gridCol w:w="3801"/>
        <w:gridCol w:w="1171"/>
      </w:tblGrid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学       校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作品名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等次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第二实验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用食育文化滋养孩子的身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周城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舌尖上的未来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东城实验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绿色食育课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河头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筷子文化 传承餐饮礼仪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星辰实验学校（初中部）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以安为本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横林实验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关注食品安全，共建和谐校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百草园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春天的味道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丽华新村第三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劳动中品味快乐 在食育中提升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三河口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教育系列活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荆川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舌尖上的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区永红街道中心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以“食育”为灯，照亮真正的品格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北郊初级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内有百味 育中得甘辛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中吴实验学校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做一个幸福的吃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田家炳高级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szCs w:val="21"/>
              </w:rPr>
              <w:t>舌品天下，情礼入怀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一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舌尖上的一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戴埠中心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菜一故事，一品一人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后周初级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养好习惯，成就好未来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河滨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与健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儒林中心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饮食文化进校园 食育教育伴成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段玉裁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唯爱与美食不可辜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实验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节气遇美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湖塘桥实验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遇见春暖花开，乐活食育时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前黄初级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礼知多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牛塘初级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今天，你点外卖了吗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奔牛实验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我们和蘑菇的故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奔牛初级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食育中提升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新桥镇中心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种植童话 感恩生命 收获成长—番茄长成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新桥镇中心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从这里开始——大班生成性主题活动：小鸡从哪里来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滨江豪园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食育中提升品格 在美食中快乐成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春江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倾听生命拔节，让生活灿若繁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青龙实验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礼仪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郑陆实验学校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舌尖上的幸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兰陵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中提升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区新闸街道中心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世界那么大一起“食”天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区盛毓度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食育中学习技能，在体验中提升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区邹区中心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探究、体验、创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花园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以“食”育人   创新启智   提升素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外国语学校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奋斗的生命 闪亮的青春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实验学校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五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舌尖上的五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开放大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海报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二十四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仓廪实而知礼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旅游商贸高等职业技术学校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学生营养套餐研发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制作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点餐平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朝阳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Cs w:val="21"/>
              </w:rPr>
              <w:t>把食堂变课堂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从餐桌到课桌——在食育中提升学生的阳光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南渡中心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食育中正品养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昆仑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承食育文化，争做高品格少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西城实验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涵养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华罗庚实验学校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感受美食文化、增强环保意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建昌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提升品格，生命绽放精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常胜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在歌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水北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与环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罗村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品味礼仪之邦  践行中国食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直溪中心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乐土爱乡</w:t>
            </w:r>
            <w:r>
              <w:rPr>
                <w:rFonts w:eastAsia="仿宋_GB2312" w:cs="宋体;SimSun" w:ascii="仿宋_GB2312" w:hAnsi="仿宋_GB2312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szCs w:val="21"/>
              </w:rPr>
              <w:t>幸福健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卢家巷实验学校（初中部）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餐桌、大文明， 成就礼德人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横山桥初级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爱的盛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遥观初级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青团那些事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前黄中心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的幸福课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嘉泽中心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健康食育  提升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戚墅堰实验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努力把食育教育建设成课程的路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戴溪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综合类实践教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实验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文明用餐，从我做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湖塘桥实验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szCs w:val="21"/>
              </w:rPr>
              <w:t>食育”，让健康生活更“有范”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星辰实验学校（小学部）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关于食品安全与健康教育的研究报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横林中心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相约早餐，感恩父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芙蓉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串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新华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命教育，从“小”做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薛家中心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践行学生食育</w:t>
            </w:r>
            <w:r>
              <w:rPr>
                <w:rFonts w:ascii="宋体;SimSun" w:hAnsi="宋体;SimSun" w:cs="宋体;SimSun" w:eastAsia="仿宋_GB2312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助力健康成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罗溪中心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灵溪少年在食育中绽放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汤庄桥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豆变身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北郊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种下一个春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焦溪初级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寻味寻源，我为家乡美食代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华润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物变形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博爱小学教育集团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舌尖上的绿色生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虹景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蔬菜集中营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区西林实验学校（小学部）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活动  浸润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区北港街道中心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与礼仪——食育从绘本开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区运河之星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早餐，你喜欢吃什么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清潭实验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午餐，一道文明优雅的风景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区康佳幼儿园（绿地园区）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发现之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区星福儿小百灵艺术建构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星娃食育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泰村实验学校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食育中提升自我，涵养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邹区实验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舌尖上的美味，心窝里的温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谭市小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午餐文化 浸润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区昕弘幼儿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用食育滋养孩子的身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清潭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食育课程之“舌尖上的清中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翠竹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爱，从舌尖向心间流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北郊高级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少年当家——在食育中提升品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北环中学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开展“食育”活动  提升生命品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旅游商贸高等职业技术学校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代营养配餐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2:00Z</dcterms:created>
  <dc:creator>Administrator</dc:creator>
  <dc:description/>
  <cp:keywords/>
  <dc:language>en-US</dc:language>
  <cp:lastModifiedBy>吴琳赟</cp:lastModifiedBy>
  <cp:lastPrinted>2018-04-20T09:07:00Z</cp:lastPrinted>
  <dcterms:modified xsi:type="dcterms:W3CDTF">2018-05-07T03:09:00Z</dcterms:modified>
  <cp:revision>21</cp:revision>
  <dc:subject/>
  <dc:title>常州市生命教育月成果评选获奖名单</dc:title>
</cp:coreProperties>
</file>