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六届中小学教师校本培训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优秀论文名单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46"/>
        <w:gridCol w:w="1571"/>
        <w:gridCol w:w="3289"/>
      </w:tblGrid>
      <w:tr>
        <w:trPr>
          <w:trHeight w:val="6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标题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作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单位</w:t>
            </w:r>
          </w:p>
        </w:tc>
      </w:tr>
      <w:tr>
        <w:trPr>
          <w:trHeight w:val="648" w:hRule="atLeast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一等奖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本研修：从“被动参与”到“深度卷入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志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第五中学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输血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造血”——构建草根化校本培训学习模式实践与思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爱军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第二十四中学天宁分校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化工匠精神特质  提升校本培训品质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金坛区河头小学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+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进社”：激活教育生存方式的转变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霞银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金坛区汤庄小学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“提高教师核心素养”的集团化校本培训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  华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机关幼儿园教育集团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科研一体  教学做合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国强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清英外国语学校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教师专业标准的研修共同体的构建与实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孙红霞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横山桥中心小学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游”到“飞跃”：海小“美教师”培养的路径规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群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刘海粟小学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“学习社区”撬动校本培训的变革与创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丽娟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博爱小学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动引入集团教研资源的几种研修方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勇卫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局前街小学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训一体”校本研修模式的实践与思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祖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实验小学</w:t>
            </w:r>
          </w:p>
        </w:tc>
      </w:tr>
      <w:tr>
        <w:trPr>
          <w:trHeight w:val="648" w:hRule="atLeast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二等奖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教学论文写作推动青年教师专业发展的校本研究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  洁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省常州高级中学戚墅堰分校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项目建设促进教师个性化发展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永康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兰陵中学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项目管理为载体促进教师专业发展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潘晓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溧阳市溧城中心小学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坛区校本培训现状与对策研究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  月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金坛区第二中学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校本研修为抓手促进教师专业成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  晔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金坛区涑渎小学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聚焦真实问题  注重行为跟进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是宝华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云华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横山桥中心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智慧团队”建设：提升校本研训品质的改进行动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  飞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湟里高级中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草根课堂”教研训一体化的探索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苏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卢家巷实验学校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供给侧改革视角的小学校本培训改进行动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金  磊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汤玲霞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星辰实验学校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差异性活化——校本培训的质点视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丽娜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遥观初中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浅谈撬动教师自主学习的校本培训机制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敏霞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奔牛实验幼儿园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生态式发展的实践与研究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西夏墅中心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播学校理念，育生命自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  磊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局前街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校本培训中“雁阵效应”的实践研究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陆振烨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延陵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伙伴团，助力青年教师专业成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郭玉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第二实验小学教育集团紫云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求则思变  历则渐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俞  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钟楼区幼教管理中心</w:t>
            </w:r>
          </w:p>
        </w:tc>
      </w:tr>
      <w:tr>
        <w:trPr>
          <w:trHeight w:val="624" w:hRule="atLeast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三等奖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阶三型三强化，助力雏雁展翅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童  媛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实验初中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熟型教师二次成长的思考与探索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支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溧阳市戴埠高中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村薄弱学校教师专业发展的探索与实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国庆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溧阳市河心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撑一支长篙，向青草更青处蔓溯……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岳婷婷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溧阳市罗湾路实验幼儿园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立足“细微”，厚积而薄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蒋益华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溧阳市西平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本化“教师理论素养提升”的实践与思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粉庆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金坛区城西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实践  源于需要  回归草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史小霞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金坛区尧塘幼儿园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次“微课视频制作”培训的实践与思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中凯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鸣凰中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挖掘校内资源的价值，让校本培训更接地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曹  海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戚墅堰东方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科研：学校内涵发展的磁力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丽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横林实验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微研修”的行与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  伶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厚余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优化校本培训过程 引领教师幸福成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谢月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湖塘桥第二实验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训一体化——校本培训“三六三四”模式的探索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  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刘海粟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实在在真研训  点点滴滴润成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姚  渊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潞城幼儿园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激活成长磁场：青年教师成长训练营的构建与实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晓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牛塘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于校本培训中如何唤醒教师学习意识的思考与实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吴建东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艳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武进区寨桥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整合融通，促进教师内涵发展             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伯明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省奔牛高级中学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追本溯源，让园本教研有“新意”出“情趣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杭  燕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百丈中心幼儿园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集团办学背景下成员学校校本教研的策略研究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  娜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龙城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诗意教师的培训模式研究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许华章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龙虎塘实验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设置“学习超市”，让师资培训更高效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孙建顺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孟河实验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日常、源于教师、立足实践”系列校本培训策略初探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  泓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三井中心幼儿园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立足园本培训，促进教师专业化成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丽丽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西夏墅中心幼儿园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校情 寻求突破 在多元研修中促发展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丽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薛家中心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园所文化背景下园本培训的实践与思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黎娜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新北区藻江花园幼儿园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培训是最好的福利，学习是最好的修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  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北环路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开启教师培训“五起式”，促构课堂教学新常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顾智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天宁区茶山中心幼儿园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九年一贯制学校教师融合式发展的实践与思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商骏涛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东青实验学校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小学教师教育科研能力培养的校本培训的探索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蒋晓燕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丽华二小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丰富校本培训，助力教师成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春燕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三河口小学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塑造“怀幼之星”，铺设新手教师自主成长之路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  静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常州市钟楼区怀德苑幼儿园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3:00Z</dcterms:created>
  <dc:creator>user</dc:creator>
  <dc:description/>
  <cp:keywords/>
  <dc:language>en-US</dc:language>
  <cp:lastModifiedBy>吴琳赟</cp:lastModifiedBy>
  <dcterms:modified xsi:type="dcterms:W3CDTF">2018-05-02T06:19:00Z</dcterms:modified>
  <cp:revision>44</cp:revision>
  <dc:subject/>
  <dc:title/>
</cp:coreProperties>
</file>