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机器人南极科考、遥控机器人打排球赛比赛规则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机器人南极科考比赛规则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2725" cy="27476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5410" cy="10312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7315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6835" cy="102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695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、机器人南极科考场地示意图及尺寸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整个场地为</w:t>
      </w:r>
      <w:r>
        <w:rPr>
          <w:rFonts w:eastAsia="仿宋_GB2312" w:cs="宋体;SimSun" w:ascii="仿宋_GB2312" w:hAnsi="仿宋_GB2312"/>
          <w:sz w:val="28"/>
          <w:szCs w:val="28"/>
        </w:rPr>
        <w:t>225cm*154cm,</w:t>
      </w:r>
      <w:r>
        <w:rPr>
          <w:rFonts w:ascii="仿宋_GB2312" w:hAnsi="仿宋_GB2312" w:cs="宋体;SimSun" w:eastAsia="仿宋_GB2312"/>
          <w:sz w:val="28"/>
          <w:szCs w:val="28"/>
        </w:rPr>
        <w:t>纬度宽</w:t>
      </w:r>
      <w:r>
        <w:rPr>
          <w:rFonts w:eastAsia="仿宋_GB2312" w:cs="宋体;SimSun" w:ascii="仿宋_GB2312" w:hAnsi="仿宋_GB2312"/>
          <w:sz w:val="28"/>
          <w:szCs w:val="28"/>
        </w:rPr>
        <w:t>2.0cm</w:t>
      </w:r>
      <w:r>
        <w:rPr>
          <w:rFonts w:ascii="仿宋_GB2312" w:hAnsi="仿宋_GB2312" w:cs="宋体;SimSun" w:eastAsia="仿宋_GB2312"/>
          <w:sz w:val="28"/>
          <w:szCs w:val="28"/>
        </w:rPr>
        <w:t>的黑线，经度宽</w:t>
      </w:r>
      <w:r>
        <w:rPr>
          <w:rFonts w:eastAsia="仿宋_GB2312" w:cs="宋体;SimSun" w:ascii="仿宋_GB2312" w:hAnsi="仿宋_GB2312"/>
          <w:sz w:val="28"/>
          <w:szCs w:val="28"/>
        </w:rPr>
        <w:t>2.8cm</w:t>
      </w:r>
      <w:r>
        <w:rPr>
          <w:rFonts w:ascii="仿宋_GB2312" w:hAnsi="仿宋_GB2312" w:cs="宋体;SimSun" w:eastAsia="仿宋_GB2312"/>
          <w:sz w:val="28"/>
          <w:szCs w:val="28"/>
        </w:rPr>
        <w:t>的红线。实际场地见上图。</w:t>
      </w:r>
    </w:p>
    <w:p>
      <w:pPr>
        <w:pStyle w:val="Normal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Arial" w:eastAsia="黑体;SimHei"/>
          <w:sz w:val="28"/>
          <w:szCs w:val="28"/>
        </w:rPr>
        <w:t>机器人设计与器材要求：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机器人初始尺寸长宽高均不得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5c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机器人最多可以使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马达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光感，不得使用集成对地光感。机器人上的任何装置不能损坏和污染场地。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机器人使用的电压不能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V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不得使用任何外部遥控装置。</w:t>
      </w:r>
    </w:p>
    <w:p>
      <w:pPr>
        <w:pStyle w:val="Normal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、任务要求</w:t>
      </w:r>
      <w:r>
        <w:rPr>
          <w:rFonts w:eastAsia="黑体;SimHei" w:cs="黑体;SimHei" w:ascii="黑体;SimHei" w:hAnsi="黑体;SimHei"/>
          <w:sz w:val="28"/>
          <w:szCs w:val="28"/>
        </w:rPr>
        <w:t xml:space="preserve">: 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机器人为场地上的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个南极站服务，服务内容分别为运送食品、取冰芯，救援企鹅、运输建筑材料。每个站的服务内容不确定，比赛开始前统一抽签确定。机器人完成任务顺序不作要求，完成任务回来不作要求。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机器人把基地鸡蛋运送到圆桶内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完成任务时不能把圆桶推离原来位置，把冰心带回基地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从基地把房屋安置到圆圈内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搭到圆圈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把圈内的企鹅移出圈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送到指定站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搭到圈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（碰线即可）。机器人比赛结束停在基地得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每次比赛奖励分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比赛选手手拿一次扣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，最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次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次后选手再碰触机器比赛结束。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机器人</w:t>
      </w:r>
      <w:r>
        <w:rPr>
          <w:rFonts w:ascii="仿宋_GB2312" w:hAnsi="仿宋_GB2312" w:cs="宋体;SimSun" w:eastAsia="仿宋_GB2312"/>
          <w:bCs/>
          <w:spacing w:val="-4"/>
          <w:kern w:val="0"/>
          <w:sz w:val="28"/>
          <w:szCs w:val="28"/>
        </w:rPr>
        <w:t>需要在</w:t>
      </w:r>
      <w:r>
        <w:rPr>
          <w:rFonts w:eastAsia="仿宋_GB2312" w:cs="宋体;SimSun" w:ascii="仿宋_GB2312" w:hAnsi="仿宋_GB2312"/>
          <w:bCs/>
          <w:spacing w:val="-4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bCs/>
          <w:spacing w:val="-4"/>
          <w:kern w:val="0"/>
          <w:sz w:val="28"/>
          <w:szCs w:val="28"/>
        </w:rPr>
        <w:t>秒内完成所有任务，超过时间则任务停止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、计分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比赛连续比两轮，取两轮成绩和作为最终比赛成绩。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调试时间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9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钟。</w:t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ind w:firstLine="480"/>
        <w:jc w:val="left"/>
        <w:rPr>
          <w:rFonts w:ascii="宋体;SimSun" w:hAnsi="宋体;SimSun" w:eastAsia="仿宋_GB2312" w:cs="宋体;SimSun"/>
          <w:bCs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bCs/>
          <w:kern w:val="0"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840" w:leader="none"/>
        </w:tabs>
        <w:snapToGrid w:val="false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napToGrid w:val="false"/>
        <w:spacing w:before="0" w:after="156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遥控机器人排球比赛规则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机器人要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所有组别的机器人静止状态尺寸不能超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5×25×25c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比赛期间的尺寸不得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0c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包括装饰部分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机器人必须用积木器材搭建，不允许用螺钉、扎带、胶水等固定。机器人使用电压不得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V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每支队伍对自己的机器人必须有个性化的装饰，以体现机器人外观上的美观，同时区别于其他队伍的的机器人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比赛概述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参赛队每队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台机器人组成，每场比赛开始前由双方队长硬币挑边决定己方位置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台机器人开始比赛前静止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角落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比赛开始，双方场地各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球，网顶中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绿球，双方选手遥控自己的机器人，把球打到对方场地，球只能从网上通过，投出的球可能反弹出场，球从哪个场地弹出，裁判把球放回那个场地的一角，自己把球仍出场地的，球放回自己场地的一角。双方投球时机器人缠绕，裁判及时分开。比赛期间选手碰触机器人一次，对方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。机器人每次投球只能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球，投球只能投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球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遥控器选用防干扰遥控器，一切能影响他人机器人的遥控器都禁止，以免影响比赛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比赛时间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比赛一场总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4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比赛成绩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比赛开始分组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队一组，进行循环赛，取第一名进入淘汰赛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比赛结束清点场地球数，对方场地球数就是自己的得分数。场地绿球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，桔黄球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5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场地描述及道具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场地及球如下图，比赛时统一提供。</w:t>
      </w:r>
    </w:p>
    <w:p>
      <w:pPr>
        <w:pStyle w:val="Normal"/>
        <w:widowControl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场地长宽内经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80×140c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框高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c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球的直径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.3c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软球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86230</wp:posOffset>
            </wp:positionH>
            <wp:positionV relativeFrom="page">
              <wp:posOffset>6461760</wp:posOffset>
            </wp:positionV>
            <wp:extent cx="4655820" cy="3482340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6:00Z</dcterms:created>
  <dc:creator>Administrator</dc:creator>
  <dc:description/>
  <cp:keywords/>
  <dc:language>en-US</dc:language>
  <cp:lastModifiedBy>Administrator</cp:lastModifiedBy>
  <cp:lastPrinted>2018-03-06T14:26:00Z</cp:lastPrinted>
  <dcterms:modified xsi:type="dcterms:W3CDTF">2018-03-06T06:26:00Z</dcterms:modified>
  <cp:revision>5</cp:revision>
  <dc:subject/>
  <dc:title>附件2</dc:title>
</cp:coreProperties>
</file>