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932"/>
        <w:gridCol w:w="5416"/>
      </w:tblGrid>
      <w:tr>
        <w:trPr>
          <w:trHeight w:val="285" w:hRule="atLeast"/>
        </w:trPr>
        <w:tc>
          <w:tcPr>
            <w:tcW w:w="84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44"/>
                <w:szCs w:val="44"/>
              </w:rPr>
              <w:t>2018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44"/>
                <w:szCs w:val="44"/>
              </w:rPr>
              <w:t>年度常州市校园足球试点校名单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区域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钟楼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钟楼实验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谭市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花园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东方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北京师范大学常州附属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虹景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红梅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青龙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解放路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解放路小学香梅校区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博爱教育集团龙锦校区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二十四中学天宁分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三河口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清凉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郑陆实验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三河口高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焦溪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朱林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河滨小学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西旸小学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五叶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华罗庚实验学校新城分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直溪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第四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阳市东升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阳市天目湖实验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阳市竹箦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阳市实验小学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阳市燕山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江苏省溧阳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阳市戴埠高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龙城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新北区三井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新北区薛家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新北区安家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新北区春江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新桥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新北区魏村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新北区魏村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新北区飞龙实验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遥观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花园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厚余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宋剑湖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周家巷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清英外国语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礼嘉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横山桥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横林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遥观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横山桥高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夏溪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湖塘桥实验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坂上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芙蓉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前黄初级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湖塘桥第二实验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前黄中心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武进区崔桥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戚墅堰实验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开区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州市潞城小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外国语学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花园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兰陵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丽华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正衡中学天宁分校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翠竹中学</w:t>
            </w:r>
          </w:p>
        </w:tc>
      </w:tr>
      <w:tr>
        <w:trPr>
          <w:trHeight w:val="28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局属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常州市第一中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07:00Z</dcterms:created>
  <dc:creator>陆绯岱</dc:creator>
  <dc:description/>
  <cp:keywords/>
  <dc:language>en-US</dc:language>
  <cp:lastModifiedBy>黄美英</cp:lastModifiedBy>
  <cp:lastPrinted>2016-12-28T15:50:00Z</cp:lastPrinted>
  <dcterms:modified xsi:type="dcterms:W3CDTF">2018-02-05T06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