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选项目的基本条件和工作要求</w:t>
      </w:r>
    </w:p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评选项目的基本条件：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市五一劳动奖状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坚持科学发展观，认真执行党的路线方针政策，严格遵守国家法律法规，以人为本，全面协调可持续发展；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领导班子团结务实、开拓进取、廉洁奉公、联系群众、遵纪守法，在推进各项工作中有突出业绩；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诚实可信，自觉履行社会责任，建立和谐劳动关系，全心全意依靠教职工，在坚持和完善教职工民主管理等方面成绩突出；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在推进创新、科学管理，大力提高教职工素质等方面成绩显著。</w:t>
      </w:r>
    </w:p>
    <w:p>
      <w:pPr>
        <w:pStyle w:val="Normal"/>
        <w:ind w:firstLine="631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市五一劳动奖章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应从市及局以上先进模范中产生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认真贯彻执行党的基本路线和国家教育方针政策，模范遵守法律法规，忠诚人民的教育事业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有强烈的事业心和责任感，具有良好的职业道德，努力培养学生正确的世界观、价值观，在教育教学岗位上有所建树，受到学校师生和学生家长的一致好评。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模范遵守社会公德，严于律己，作风正派，以身作则。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锐意进取，勇于创新，教学水平高，教学效果好。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在其他方面做出成绩和贡献的。</w:t>
      </w:r>
    </w:p>
    <w:p>
      <w:pPr>
        <w:pStyle w:val="Normal"/>
        <w:ind w:firstLine="631"/>
        <w:rPr/>
      </w:pPr>
      <w:r>
        <w:rPr>
          <w:rFonts w:ascii="黑体;SimHei" w:hAnsi="黑体;SimHei" w:cs="黑体;SimHei" w:eastAsia="黑体;SimHei"/>
          <w:sz w:val="32"/>
          <w:szCs w:val="32"/>
        </w:rPr>
        <w:t>二、评选项目的工作要求：</w:t>
      </w:r>
    </w:p>
    <w:p>
      <w:pPr>
        <w:pStyle w:val="Normal"/>
        <w:ind w:firstLine="631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评选推荐工作要在各级党组织的领导下进行，严格评选程序，贯彻公开、公正、公平和群众公认的原则。各级工会要积极主动做好具体工作，确保评选表彰工作的有序进行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被推荐的人选必须经本单位职工（代表）大会讨论通过，此程序可在教育工会确定名单后进行。推荐名单报市总工会初审同意后，通过一定形式在本单位、产业、市进行三级公示，接受广泛的社会监督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推荐的常州市五一劳动奖状（奖章）候选对象，均需准备书面事迹材料一份（字数</w:t>
      </w:r>
      <w:r>
        <w:rPr>
          <w:rFonts w:eastAsia="仿宋_GB2312" w:ascii="仿宋_GB2312" w:hAnsi="仿宋_GB2312"/>
          <w:sz w:val="32"/>
          <w:szCs w:val="32"/>
        </w:rPr>
        <w:t>1500</w:t>
      </w:r>
      <w:r>
        <w:rPr>
          <w:rFonts w:ascii="仿宋_GB2312" w:hAnsi="仿宋_GB2312" w:eastAsia="仿宋_GB2312"/>
          <w:sz w:val="32"/>
          <w:szCs w:val="32"/>
        </w:rPr>
        <w:t>字左右），并将事迹材料随推荐简介表一并报市教育工会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已获得过以上省、市荣誉的单位和个人不重复申报；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副处级（含相当于副处级）及其以上级别人员不参加评选；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市五一劳动奖章候选人必须持有工会卡，并在简介表上填写卡号。</w:t>
      </w:r>
    </w:p>
    <w:p>
      <w:pPr>
        <w:pStyle w:val="Normal"/>
        <w:ind w:firstLine="63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正式推荐名单确定后，另行通知填写其他表格。表格填写内容信息要准确无误，凡涉及单位名称都应与单位公章一致，个人姓名应与本人身份证信息相符，单位类型、所属产业等内容应严格参照国家相关标准，简介表应加盖单位公章。</w:t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start="3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11:00Z</dcterms:created>
  <dc:creator>吴琳赟</dc:creator>
  <dc:description/>
  <cp:keywords/>
  <dc:language>en-US</dc:language>
  <cp:lastModifiedBy>吴琳赟</cp:lastModifiedBy>
  <dcterms:modified xsi:type="dcterms:W3CDTF">2018-02-23T07:11:00Z</dcterms:modified>
  <cp:revision>2</cp:revision>
  <dc:subject/>
  <dc:title>附件1</dc:title>
</cp:coreProperties>
</file>