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优秀组织奖获奖名单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坛区华罗庚实验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坛区第四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坛区朝阳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坛区指前实验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溧阳市文化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溧阳市第六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溧阳市实验初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溧阳市实验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解放路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实验小学教育集团平冈校区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邹区实验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河海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北区吕墅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北区孟河中心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北区泰山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北区实验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礼河实验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李公朴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礼嘉中心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南夏墅中心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刘海粟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城东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洛阳初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庙桥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南塘桥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潘家初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星辰实验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星河实验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林南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星韵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宋剑湖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寨桥小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武进区横山桥高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勤业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田家炳初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花园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清潭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兰陵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正衡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刘国钧高等职业技术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外国语学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田家炳高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同济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第二十四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实验初级中学天宁分校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朝阳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江苏省常州高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北郊高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市北实验初级中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常州市第五中学</w:t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58:00Z</dcterms:created>
  <dc:creator>王瑞琛</dc:creator>
  <dc:description/>
  <cp:keywords/>
  <dc:language>en-US</dc:language>
  <cp:lastModifiedBy>吴琳赟</cp:lastModifiedBy>
  <dcterms:modified xsi:type="dcterms:W3CDTF">2018-02-11T07:18:00Z</dcterms:modified>
  <cp:revision>56</cp:revision>
  <dc:subject/>
  <dc:title>附件二：</dc:title>
</cp:coreProperties>
</file>