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生“好书伴我成长”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读书征文活动获奖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一等奖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2880"/>
        <w:gridCol w:w="900"/>
        <w:gridCol w:w="3060"/>
        <w:gridCol w:w="900"/>
      </w:tblGrid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文章标题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  者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  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老  师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昆虫有大世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思源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华罗庚实验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吉智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胖女孩的烦心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徐苏婷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建昌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良辉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幸福阅读，快乐成长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雪狼历险记》读后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启扬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昆仑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姚国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家的读书故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史益诚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埭头中心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葛余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母爱真情——读《孩子，你慢慢来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赵浠彤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外国语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龚春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，我的挚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钱奕晓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外国语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云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百味人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顾好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陈  </w:t>
            </w:r>
            <w:r>
              <w:rPr>
                <w:rFonts w:ascii="仿宋_GB2312" w:hAnsi="仿宋_GB2312" w:cs="宋体;SimSun"/>
                <w:szCs w:val="21"/>
              </w:rPr>
              <w:t>旻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书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章李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站起来到强起来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菲菲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实验小学教育集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许  倩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的背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嘉文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实验小学教育集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琳</w:t>
            </w:r>
            <w:r>
              <w:rPr>
                <w:rFonts w:ascii="仿宋_GB2312" w:hAnsi="仿宋_GB2312" w:cs="宋体;SimSun"/>
                <w:szCs w:val="21"/>
              </w:rPr>
              <w:t>珺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天蓝色的彼岸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胡晶晶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丽华新村第三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邱硕元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“狼”共舞，方显英雄本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展颜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路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文俊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半夜“偷”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华嘉乐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香梅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  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岁月，沉淀书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子毅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博爱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建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狼王梦》读后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思萱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博爱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徐晶晶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《幻城》—— 一个华美的梦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韩煜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横林实验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黎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诗酒趁年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昂胜龙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李公朴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华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母狼”、“狼王”和“我”——读《狼王梦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好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崔桥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丽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人思考的昆虫世界——读《自然笔记：昆虫印象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欣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洛阳中心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莫  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丑石》不丑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若希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湖塘桥实验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海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羊皮卷》的秘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知玄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刘海粟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 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童年是面镜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殷岂墨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新桥实验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丽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幸福阅读   快乐成长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章知航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龙城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叶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荆棘路上 微笑前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沈心</w:t>
            </w:r>
            <w:r>
              <w:rPr>
                <w:rFonts w:ascii="仿宋_GB2312" w:hAnsi="仿宋_GB2312" w:cs="宋体;SimSun"/>
                <w:szCs w:val="21"/>
              </w:rPr>
              <w:t>玥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奔牛实验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秀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用勇气征服自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蔡羽然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薛家中心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文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世界以痛吻我，而我报之以歌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读《梦想过境下雨天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庄  靖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西林实验学校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小学部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崔  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海伦 悟幸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路博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怀德苑小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封齐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走在明朝历史的走廊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予佳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小学教育集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双桂坊校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叶俊俊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祸兮福之所倚，福兮祸之所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陆彦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小学教育集团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平冈校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阮  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古今丝绸路，今古别样情——读《丝绸之路寻宝记——千年丝路》后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嘉源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觅渡教育集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  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认识一个走在前方的人 ——读《镜花缘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赖敏桢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欧阳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青墨上桑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朝花夕拾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越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包  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戏子已入画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牡丹亭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吉绮珊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四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士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透过它，我看到了他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朝花夕拾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黄语晗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雪泥鸿爪——读《愿你，归来仍是少年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冉  煜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  跃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懂那只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殷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忞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殷  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认识你自己——读《飘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相宁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卢家巷实验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祝明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书与成长的故事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朝花“惜时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梦缘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荆  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命在本色中行走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棋王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安琪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黄  晔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那片故土，那些人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愿你归来仍是少年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金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湉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焦溪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伍玉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愿你走出半生，归来仍是少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叶笑第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实验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彭  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相隔千年的邂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黄宝怡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小卫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的岁月，无关风月 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鲁迅《朝花夕拾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马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沄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卢家巷实验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邓耀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热爱生命，保持善良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魏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祎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婷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平安喜乐，长乐未央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《愿你</w:t>
            </w:r>
            <w:r>
              <w:rPr>
                <w:rFonts w:ascii="仿宋_GB2312" w:hAnsi="仿宋_GB2312" w:cs="宋体;SimSun"/>
                <w:color w:val="000000"/>
                <w:spacing w:val="-1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归来仍是少年》读后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冉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  琪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悖论的思考，生命的体悟 ——阅读《守望的距离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苏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华  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对“假”的调侃，恰是最“真”的反抗——《格列佛游记》读后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钱怡静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正衡中学天宁分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志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恬淡为上，胜而不美——读《愿你，归来仍是少年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庄  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西林实验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中学部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卞丽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花未央 人未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恬恬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芙蓉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薛  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咫尺千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一凡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光华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银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切静了，唯有风声 ——读《重返狼群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孙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瑄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蔚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丽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惊鸿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楷芮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增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心有一段属于狼的传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丁一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小卫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书页中的美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  进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小卫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仰望小草——读《读者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采访小草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旦增宗吉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西藏民族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愿你归来，仍是少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欣旖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殷  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话剧中的人生百态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茶馆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若如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西林实验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中学部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卞丽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令人温暖的狼性 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重返狼群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奕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雪堰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感受伟人与众不同的童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——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朝花夕拾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严奕萱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荆  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者玄奘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歆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玥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蔡洪钧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何处春江无月明——读《老人与海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雨柔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迪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独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倪怡雯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一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朱小玲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渣的本愿——《人间失格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潘一晗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戴文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最深的红尘里重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檬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追寻千年的桃花源之梦——从陶渊明到沈从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瑶珈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淼一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步踏进书之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雯莉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给你当老婆，要不要？——读《受戒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谌霏霏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辞戏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入戏——读《读者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  婷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横山桥高级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兰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无穷的远方，无数的人们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亲爱的灯光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商瑜雪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西夏墅中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袁  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由之光：黑暗中的挣扎——读《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8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》、《肖申克的救赎》有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悦寒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旅游商贸高等职业技术学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芸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二等奖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3240"/>
        <w:gridCol w:w="900"/>
        <w:gridCol w:w="2700"/>
        <w:gridCol w:w="900"/>
      </w:tblGrid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  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老  师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，人生的老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郭子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洮西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毛  芸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贵勇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雨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洮西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琳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诗，行走在蒹葭苍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黄媛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建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良辉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徜徉“幸福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鲍婧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第二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钟  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让成长路上飘满书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鑫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昆仑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易  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感恩在我“行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炳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新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龚金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香伴你我同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鑫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大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梦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美丽的狼性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五只小狼》启示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万  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竹箦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云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爱来平衡不公的世界——读《假如给我三天光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汤乐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前马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芮朝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做一棵脚踏实地的月桂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贺琪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来  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信自己，追逐梦想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曹舒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晓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童眸看童年，同年人不同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苏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蒋晓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朝阳中的书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赵圣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吴  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如诗，如画，如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可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实验小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育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琳</w:t>
            </w:r>
            <w:r>
              <w:rPr>
                <w:rFonts w:ascii="仿宋_GB2312" w:hAnsi="仿宋_GB2312" w:cs="宋体;SimSun"/>
                <w:szCs w:val="21"/>
              </w:rPr>
              <w:t>珺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，我的人生因你而精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卫欣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丽铭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结缘《昆虫记》—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的读书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奕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  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司马怡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闯进你的孤单星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梦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环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恽亚青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无敌双胞胎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  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虹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  怡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史记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子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红梅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解  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母爱，美与爱的交响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</w:rPr>
              <w:t>《白天鹅红珊瑚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陶欣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沈玉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阅读，遇见更好的自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龚宸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博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钱舒蕾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养花》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潘佳</w:t>
            </w:r>
            <w:r>
              <w:rPr>
                <w:rFonts w:ascii="仿宋_GB2312" w:hAnsi="仿宋_GB2312" w:cs="宋体;SimSun"/>
                <w:szCs w:val="21"/>
              </w:rPr>
              <w:t>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爱玲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一样的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钱昕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香梅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  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打动心灵的文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侯盈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丽华新村第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烨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，启迪心灵的钥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  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翟彩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品曹操——我最喜欢的一篇文章《奸雄之谜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奕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湖塘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羊  玲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仁字巷里读《童眸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横林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丽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单不代表一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  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进区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华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悦读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博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潘家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永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自然中处处有学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齐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漕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云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心若向阳 春暖花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至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戚墅堰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褚  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祖国的明天读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萱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前黄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  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坚强的意志浇灌怒放的生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婧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崔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雅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铁就是这样炼成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章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林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佳慧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平凡的生命之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裴丹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龙城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  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假如我有三天光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潘语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九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  云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的力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浚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三井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万  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结就是力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涵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州市新北区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曹伟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假如给我三天光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冯怡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新桥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查  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假如给我三天光明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雨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泰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惠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童真与善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龙虎塘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徐彩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布罗镇的邮递员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逸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香槟湖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晴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黑暗的背后就是黎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晨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小学教育集团平冈校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耿银辉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《汤姆索亚历险记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晁一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觅渡教育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贾燕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苦难中绽放生命之美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</w:rPr>
              <w:t>读《青铜葵花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王  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新闸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吕  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假如给我三天光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唐睿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荆川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潘伟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明朝那些事（五）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浩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清潭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季  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让爱，照亮我的生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佳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东方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的“姿态”各不相同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</w:rPr>
              <w:t>读《爱的教育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希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勤业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岳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明确目标，方能从容选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潘奕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西林实验学校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小学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汤晨曦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践行核心价值观 种好常州幸福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陆嘉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怀德苑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佩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读《海底两万里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一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觅渡教育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  <w:shd w:fill="FFFFFF" w:val="clear"/>
              </w:rPr>
              <w:t>蒋  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章卑微而动人的诗篇—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童眸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  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卜弋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邵燕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歌唱美好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晓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西横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杜  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Appleconvertedspace"/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狭路相逢勇者胜</w:t>
            </w:r>
            <w:r>
              <w:rPr>
                <w:rStyle w:val="Appleconvertedspace"/>
                <w:rFonts w:ascii="仿宋_GB2312" w:hAnsi="仿宋_GB2312" w:cs="宋体;SimSun" w:eastAsia="仿宋_GB2312"/>
                <w:szCs w:val="21"/>
              </w:rPr>
              <w:t>——读</w:t>
            </w:r>
          </w:p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Appleconvertedspace"/>
                <w:rFonts w:ascii="仿宋_GB2312" w:hAnsi="仿宋_GB2312" w:cs="宋体;SimSun" w:eastAsia="仿宋_GB2312"/>
                <w:szCs w:val="21"/>
              </w:rPr>
              <w:t>《汤姆</w:t>
            </w:r>
            <w:r>
              <w:rPr>
                <w:rStyle w:val="Appleconvertedspace"/>
                <w:rFonts w:eastAsia="仿宋_GB2312" w:cs="宋体;SimSun" w:ascii="仿宋_GB2312" w:hAnsi="仿宋_GB2312"/>
                <w:szCs w:val="21"/>
              </w:rPr>
              <w:t>·</w:t>
            </w:r>
            <w:r>
              <w:rPr>
                <w:rStyle w:val="Appleconvertedspace"/>
                <w:rFonts w:ascii="仿宋_GB2312" w:hAnsi="仿宋_GB2312" w:cs="宋体;SimSun" w:eastAsia="仿宋_GB2312"/>
                <w:szCs w:val="21"/>
              </w:rPr>
              <w:t>索亚历险记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欣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邹区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静鹃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行者长至，为者长成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默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五星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倪君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意义——《素履之往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蓓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重返狼群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白瑞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  琪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小溪流》，伴我成长的好伙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  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焦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牟桃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有你在，我的世界花开如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费  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秀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善与恶——《追风筝的人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  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归去来兮，不变少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  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流年——读《读者》之《流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诺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奔牛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岳亚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白发青丝，只在那一回首之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愿你归来仍是少年》读书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郑欣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实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卫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适合的才是最好的——读《从百草园到三味书屋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丁  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姜梅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袁一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婷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再无生离，再无死别 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我们仨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方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蓓姿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性的地狱——读芥川龙之介《罗生门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卜家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于佳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此间最美在林泉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林清玄散文随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万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欧阳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死笔记”——《目送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焦  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于佳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那时 那事 那情——《愿你归来仍是少年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朱雅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正衡中学天宁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海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们都是平等的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简爱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严  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查文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对酒当歌——读曹操《短歌行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罗悦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实验初级中学天宁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丽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愿你归来仍是少年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德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曾远去的本性——读《旷野的呼唤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菊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救赎与成长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追风筝的人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钟杰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市武进区洛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燕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读者》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  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市武进区湖塘实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  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岁月沉淀，青春不老——读《愿你归来，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顾铭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市武进区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永良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小桔灯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胡洋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四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生何处是清欢——读《愿你，归来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丹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莫谢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做精神明亮的人——读王开岭《亲爱的灯光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博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人物  大时代——属于那个北平的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帛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马士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人都是自己人生的掌舵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彦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愿你归来仍是少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尹  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兰陵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天才在左，疯子在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  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兰陵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城南旧事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姚乃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焦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叶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若不勇敢谁替我坚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雨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2"/>
                <w:szCs w:val="21"/>
              </w:rPr>
              <w:t>伍晓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写给未来自己的一封信——读《愿你归来，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冯书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胡昀颖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皇天黑土，至爱深沉——读野夫《乡关何处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天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向长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此情此景，我情我心——品《读者合订版》感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陆听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光华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吕彦青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咫尺千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  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朱云珠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水月镜花——读《镜花缘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卢  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  弥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重返狼群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爱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念——读《天才在左，疯子在右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胡  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河海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  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三滴泪——读《重返狼群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沁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安家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眭文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狼非狼，人非人——《重返狼群》读书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汪梓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实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卫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有爱的人最幸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纪瑞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爱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挑战的生命最精彩——读《八十天环游地球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  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爱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书本的力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葛佳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小卫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简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爱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唐  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秋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悲惨世界》——灵魂曙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薛紫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故乡的味道——读《红心番薯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陈明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欧阳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间芳菲，词话不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孙艺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于佳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暖的灯火 ——读《愿你 ，归来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查文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寻找本性的良知——好书推荐《重返狼群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  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西林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卞丽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零落成泥——读《小溪流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汤  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孙建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侯嘉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市武进区坂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  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生贵在行胸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付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一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伟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得到与失去——《每个故乡都在消逝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一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卷诗书万里路——读余秋雨《文化苦旅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芷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丁  浩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让孤独成为打破黑暗的曙光——读《老人与海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薛晨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留一捧清风于心——读《人民的名义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一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常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芮尘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楚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寻觅中沉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古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Cs w:val="21"/>
              </w:rPr>
              <w:t>常州市武进区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伍佩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他们只是越了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栾俊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做一个拥有精神家园的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晨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一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春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性迷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书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章亚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看靖难，谈环境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明朝那些事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吕  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卢曼曼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青春与书并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曼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虽败犹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朝花夕拾却已迟——好书伴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旅游商贸高等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术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贺敏红唐燕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那喧嚣尘世中的一片净土——读《林清玄散文精选》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袁  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朱谦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/>
        <w:t>三等奖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3240"/>
        <w:gridCol w:w="900"/>
        <w:gridCol w:w="2700"/>
        <w:gridCol w:w="900"/>
      </w:tblGrid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作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  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老  师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朝花夕拾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  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金坛区华罗庚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红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蜘蛛与锁孔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居子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金坛区华罗庚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潘珍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为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筱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金坛区华罗庚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贺勤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昆虫记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台建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洮西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琳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带着诚实与勇敢飞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振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洮西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琳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让我们学会超越自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严  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金坛区建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良辉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书让我陶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  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柏旭松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阅读，让我与众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易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第二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钟  玮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书为友，其乐无穷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汤姆索亚历险记有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  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芮梅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幸福阅读快乐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吕璧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昆仑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易  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与书的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孙仲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柏旭松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段振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西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沈美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书——我的良“药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  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殷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鲍  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穿堂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史语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昆仑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小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男子汉的责任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冒险河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佳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清安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温照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无限的勇气铸就成功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名人传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常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竹箦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宋贾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阅读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郭怡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后六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秋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不一样的童年——读《童眸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南渡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姚秀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为他人绽放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假如给我三天光明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  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镇东升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郝丽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超越极限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终至山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肖  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浦前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叶小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变化多端的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段新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三河口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吴月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紫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兰陵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芦  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读《西游记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瀚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明珠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的动物情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朴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  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神奇的爱与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馨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局前街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莉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自己快乐读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伍  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第二实验小学教育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朱丽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在我心中开始萌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语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三河口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金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假如我也在荒岛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但陆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虹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汤寒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傲视挫折，笑对人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  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北环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琴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活在当下，珍惜眼前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童眸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白小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不平凡的能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元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博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静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呼兰河传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书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红梅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爱的真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阳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顾亚健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黑暗之中的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宇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雕庄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金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仁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丽华新村第三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  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书籍相伴，与书香相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戴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解放路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沈云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骨气地活着——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山羊不吃天堂草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沁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青龙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梅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八十天环游地球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雨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朝阳新村第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三国  学三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朝阳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书促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蔡铠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狄丽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阅读让我面对困难不放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新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城东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红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坚持理想 圆满人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科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进区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亚锋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点亮心中的明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锦绣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文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的魅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  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卢家巷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秀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懂礼貌，从我做起 ——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米兰的秘密花园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静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戴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  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《夏洛的网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心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秦沁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洛阳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美的风景在阅读中——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丝绸之路寻宝记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  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马杭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兴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童眸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  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实验小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花园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钟燕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自己学习  快乐学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苏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州市武进区礼嘉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华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你也是英雄——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汤姆索亚历险记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紫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市武进区庙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磊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书香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亦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牛塘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燕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汤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索亚历险记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一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小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梦想加油—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筑梦中国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之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红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会感恩，与爱同行——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感动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柔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雪堰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云芝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坚持不懈，努力向前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乐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薛  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zCs w:val="21"/>
              </w:rPr>
              <w:t>青春的红地毯”为你而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梓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刘海粟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翁彩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  <w:tab w:val="right" w:pos="2335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Appleconvertedspace"/>
                <w:rFonts w:ascii="仿宋_GB2312" w:hAnsi="仿宋_GB2312" w:cs="宋体;SimSun" w:eastAsia="仿宋_GB2312"/>
                <w:color w:val="000000"/>
                <w:szCs w:val="21"/>
              </w:rPr>
              <w:t>长大不可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  <w:tab w:val="right" w:pos="2335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Appleconvertedspace"/>
                <w:rFonts w:ascii="仿宋_GB2312" w:hAnsi="仿宋_GB2312" w:cs="宋体;SimSun" w:eastAsia="仿宋_GB2312"/>
                <w:color w:val="000000"/>
                <w:szCs w:val="21"/>
              </w:rPr>
              <w:t>黄  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锦绣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  <w:tab w:val="right" w:pos="2335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Appleconvertedspace"/>
                <w:rFonts w:ascii="仿宋_GB2312" w:hAnsi="仿宋_GB2312" w:cs="宋体;SimSun" w:eastAsia="仿宋_GB2312"/>
                <w:color w:val="000000"/>
                <w:szCs w:val="21"/>
              </w:rPr>
              <w:t>曾  旦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找寻自由的“五维空间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轹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国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旭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迎难而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钟  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  青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《自然笔记——昆虫印象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博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龙城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  凯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马小跳发现之旅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szCs w:val="21"/>
              </w:rPr>
              <w:t>世界博物馆大观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欣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国英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田  禾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可爱的昆虫，可敬的妈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月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孝都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亚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童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周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孟河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  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尊重——让你我走得更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紫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三井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娟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渴望光明的女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宛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三井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丽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岁月流连忆童年——读《童眸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冯欣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西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逆境中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一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吕墅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菲菲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假如给我三天光明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冬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新北区春江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小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为谁学习最快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馨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汤庄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陈如铁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假如给我三天光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巢慧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万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郑娟玲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钢铁是怎样炼成的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杜咏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西仓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  旦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白雪少年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</w:rPr>
              <w:t>《愿你归来仍是少年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华文新魏" w:eastAsia="仿宋_GB2312"/>
                <w:szCs w:val="21"/>
              </w:rPr>
              <w:t>邵予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觅渡教育集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华文新魏" w:eastAsia="仿宋_GB2312"/>
                <w:szCs w:val="21"/>
              </w:rPr>
              <w:t>谢  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我要做个好孩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梓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五星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彩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活没有假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殷成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小学教育集团双桂坊校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邹陈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你在为谁而读书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崔禺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小学教育集团双桂坊校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  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宋体;SimSun"/>
              </w:rPr>
            </w:pPr>
            <w:r>
              <w:rPr>
                <w:rStyle w:val="Appleconvertedspace"/>
                <w:rFonts w:ascii="仿宋_GB2312" w:hAnsi="仿宋_GB2312" w:eastAsia="仿宋_GB2312"/>
                <w:szCs w:val="21"/>
              </w:rPr>
              <w:t>勇于担当，不做缩头乌龟</w:t>
            </w:r>
          </w:p>
          <w:p>
            <w:pPr>
              <w:pStyle w:val="NoSpacing"/>
              <w:jc w:val="center"/>
              <w:rPr/>
            </w:pPr>
            <w:r>
              <w:rPr>
                <w:rStyle w:val="Appleconvertedspace"/>
                <w:rFonts w:eastAsia="仿宋_GB2312" w:ascii="仿宋_GB2312" w:hAnsi="仿宋_GB2312"/>
                <w:szCs w:val="21"/>
              </w:rPr>
              <w:t>——</w:t>
            </w:r>
            <w:r>
              <w:rPr>
                <w:rStyle w:val="Appleconvertedspace"/>
                <w:rFonts w:ascii="仿宋_GB2312" w:hAnsi="仿宋_GB2312" w:cs="宋体;SimSun" w:eastAsia="仿宋_GB2312"/>
                <w:szCs w:val="21"/>
              </w:rPr>
              <w:t>读《时代广场的蟋蟀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张明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邹区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小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古今丝绸之路，打开世界之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天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西新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惠贤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什么钥匙打开了门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曦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花园第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秦晓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向着梦想前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汤馨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钟楼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解惠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性的美——读《草房子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梓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  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童心纯真，世态安凉——读《城南旧事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智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勤业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蒋岳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布鲁克林有棵树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盛毓度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彩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小草与大树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于思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谭市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万里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品读经典，感悟人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汪婧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湖塘实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汪  岚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世间温暖在何方——读《车厢内的冷漠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永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洛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戈颖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暖心的铜钱——读《毽子里的铜钱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孙璐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洛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石晓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选择远方，风雨兼程——读《愿你归来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意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永良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爱的眼泪——读《美女与野兽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吴梦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申建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《愿你，归来仍是少年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童青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蒋华菊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传承中国之声，畅游诗的国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婉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坂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晓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再拾朝花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读《朝花夕拾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谈云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在记忆深处的等待花——读《边城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马士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窄窄一方瓷盆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焦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晓芬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梦想的力量——读《明朝那些事儿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袁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胡志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身不在，心已往——哈佛凌晨四点半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谭春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丽君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独 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范启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章  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爱该等于被爱——读《麦琪的礼物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曹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正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们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孙  鑫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她自己的一片魅幻森林——好书推荐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安房直子幻想小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承奕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蔡洪钧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最浅笔触最深情——读林清玄《愿你，归来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羊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河海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徐  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我的精神导师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保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张玮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李爱红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距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夏  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市市北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屈丽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徐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秋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解忧杂货店》读书心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吕铭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顾亚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布雷特的生命清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胡浩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婷娜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藏娃重返故乡——读《重返狼群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扎西卓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西藏民族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愿你走出半生，归来仍是少年——读《愿你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归来仍是少年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蒋博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  琪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心灵中的真相——《小王子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倪新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朝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殷  涛</w:t>
            </w:r>
          </w:p>
        </w:tc>
      </w:tr>
      <w:tr>
        <w:trPr>
          <w:trHeight w:val="6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日瓦戈医生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韩依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皎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尊重天性方能与狼共舞——《重返狼群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钟  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实验初级中学天宁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钱爱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请相信坚持的力量——读《读者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黄  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毛晓芳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失去”教我们珍惜——读《回头觉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寒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夏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建华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命不只拥有一个早晨 ——读《读者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邢  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洛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戈利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拥有一颗通透的心——《愿你，归来仍是少年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亚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逐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心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韩亚文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心书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黄  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莫谢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怎样的我都好看——读《我是胖女孩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曦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莫谢斐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羽——读《阿甘正传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  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沈  帆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致平凡的你——读《平凡的世界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戴昱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实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秀琴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暴风雨所诞生的——读《钢铁是怎样炼成的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  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何  燕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好书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冯  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正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愿此生，做一只奔跑的“战狼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云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同济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  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长路上的“冒险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珺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十四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  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人性是复杂的——读《童眸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海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新北区薛家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汪  娟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与狼共舞——《重返狼群》读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3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30"/>
                <w:sz w:val="22"/>
              </w:rPr>
              <w:t>卓嘎益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西藏民族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建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融入生命的爱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读《麦琪的礼物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德  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西藏民族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虹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悦读伴我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3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30"/>
                <w:sz w:val="22"/>
              </w:rPr>
              <w:t>旦增久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常州西藏民族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建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乘风破浪——读《老人与海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岳煜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迪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命的精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文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张雪婷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温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靖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晓丽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命运，掌握在自己手中——《天才在左疯子在右》后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  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旅游商贸高等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术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芸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闻墨香品书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樊  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金坛区金沙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贺丽霞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反抗不平等的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芸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北郊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过是把岁月变成了生活——品读汪曾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於一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常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从了解到热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邹一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然之子——读《在印度河上游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一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纸上年华正好——读《盗墓笔记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  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常州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实就是我疯了——读《天才与疯子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恽  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田家炳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超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日终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何利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丹里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溪风月——读《受戒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•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淖记事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朱茜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  楷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向执着致敬——读《老人与海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旅游商贸高等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技术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沈  芸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苏东坡传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宋雨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赵艳芝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对话《诗经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  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秋萍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看见柴静——读《看见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虞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五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克龙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书为我的人生添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宋羽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金坛区金沙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刘胜武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徘徊在人生的空地上——读《守望的距离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贾  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江苏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常英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心有猛虎，细嗅蔷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  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戴埠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孔春兰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有你的青春真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Cs w:val="21"/>
              </w:rPr>
              <w:t>黄朱嘉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Cs w:val="21"/>
              </w:rPr>
              <w:t>常州市武进区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伍佩敏</w:t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孤独的存在—— 读《天才在左疯子在右》有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管撷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第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丁  浩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优秀指导老师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金坛区华罗庚实验学校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吉智华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金坛区建昌小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吴良辉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溧阳市溧城镇昆仑小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姚国美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溧阳市埭头中心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葛余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溧阳市外国语学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龚春琴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溧阳市外国语学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杨云亮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局前街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 xml:space="preserve">陈  </w:t>
      </w:r>
      <w:r>
        <w:rPr>
          <w:rFonts w:ascii="仿宋_GB2312" w:hAnsi="仿宋_GB2312"/>
          <w:sz w:val="28"/>
          <w:szCs w:val="28"/>
        </w:rPr>
        <w:t>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局前街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王  英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二实验小学教育集团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李琳</w:t>
      </w:r>
      <w:r>
        <w:rPr>
          <w:rFonts w:ascii="仿宋_GB2312" w:hAnsi="仿宋_GB2312"/>
          <w:sz w:val="28"/>
          <w:szCs w:val="28"/>
        </w:rPr>
        <w:t>珺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常州市第二实验小学教育集团  许  倩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丽华新村第三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邱硕元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环路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王文俊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香梅小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金  贤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博爱小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张建凤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博爱小学  徐晶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横林实验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蒋黎风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李公朴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管华英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崔桥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张丽华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洛阳中心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莫  阳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湖塘桥实验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张海燕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刘海粟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陈 敏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新桥实验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任丽芳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龙城小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刘叶花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奔牛实验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谢秀娟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薛家中心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李文琴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林实验学校（小学部）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崔  莹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怀德苑小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封齐明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小学教育集团双桂坊校区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叶俊俊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小学教育集团平冈校区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阮  霞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觅渡教育集团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马  琴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郊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 xml:space="preserve">欧阳齐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郊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包  洁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第四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赵士娟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黄  晔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朝阳中学  江  跃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朝阳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殷  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芙蓉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薛  英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卢家巷实验学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祝明群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田家炳初级中学  荆  波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实验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沈  帆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焦溪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伍玉娟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实验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彭  敬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市北实验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陈小卫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卢家巷实验学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邓耀琴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清潭中学  王婷娜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朝阳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赵  琪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郊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华  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正衡中学天宁分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徐志英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西林实验学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中学部</w:t>
      </w:r>
      <w:r>
        <w:rPr>
          <w:rFonts w:ascii="仿宋_GB2312" w:hAnsi="仿宋_GB2312" w:cs="宋体;SimSun" w:eastAsia="仿宋_GB2312"/>
          <w:color w:val="000000"/>
          <w:szCs w:val="21"/>
        </w:rPr>
        <w:t xml:space="preserve">） </w:t>
      </w:r>
      <w:r>
        <w:rPr>
          <w:rFonts w:ascii="仿宋_GB2312" w:hAnsi="仿宋_GB2312" w:eastAsia="仿宋_GB2312"/>
          <w:sz w:val="28"/>
          <w:szCs w:val="28"/>
        </w:rPr>
        <w:t>卞丽娟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溧阳市光华初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张银芳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北环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蒋丽华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二十四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梁增红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雪堰初级中学  吴 伟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二十四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蔡洪钧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西藏民族中学  吴  虹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田家炳高级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沈  迪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第二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张淼一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北郊高级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戴文伟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田家炳高级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王  超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武进区横山桥高级中学</w:t>
      </w:r>
      <w:r>
        <w:rPr>
          <w:rFonts w:eastAsia="仿宋_GB2312" w:ascii="仿宋_GB2312" w:hAnsi="仿宋_GB2312"/>
          <w:sz w:val="28"/>
          <w:szCs w:val="28"/>
        </w:rPr>
        <w:tab/>
        <w:t xml:space="preserve"> </w:t>
      </w:r>
      <w:r>
        <w:rPr>
          <w:rFonts w:ascii="仿宋_GB2312" w:hAnsi="仿宋_GB2312" w:eastAsia="仿宋_GB2312"/>
          <w:sz w:val="28"/>
          <w:szCs w:val="28"/>
        </w:rPr>
        <w:t>周兰珍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夏墅中学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袁  梅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旅游商贸高等职业技术学校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沈  芸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优秀组织奖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溧阳市实验初级中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湖塘桥实验小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实验小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武进区卢家巷实验学校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第四中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金坛区建昌小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奔牛实验小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新北区实验中学</w:t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常州市解放路小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常州市东青实验学校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西林实验学校（中学部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省常州高级中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田家炳高级中学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常州市市北实验初级中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朝阳中学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ubtitle2">
    <w:name w:val="sub_title2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45:00Z</dcterms:created>
  <dc:creator>Administrator</dc:creator>
  <dc:description/>
  <cp:keywords/>
  <dc:language>en-US</dc:language>
  <cp:lastModifiedBy>吴琳赟</cp:lastModifiedBy>
  <cp:lastPrinted>2017-12-05T10:15:00Z</cp:lastPrinted>
  <dcterms:modified xsi:type="dcterms:W3CDTF">2018-01-08T01:32:00Z</dcterms:modified>
  <cp:revision>86</cp:revision>
  <dc:subject/>
  <dc:title>附件：</dc:title>
</cp:coreProperties>
</file>