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社会主义核心价值观微文大赛获奖名单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80"/>
        <w:gridCol w:w="1080"/>
        <w:gridCol w:w="3060"/>
        <w:gridCol w:w="1080"/>
      </w:tblGrid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题  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作  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在学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等次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唐佳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金坛区华罗庚实验学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爱的微镜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陈  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第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孟雨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外婆的和谐生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郑婷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卜弋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树立核心价值观，为国家民族之强大而努力学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梅  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西藏民族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一万杯绿豆汤的旅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万辰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溧阳市第二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谈《论语》中的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岗坚卓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西藏民族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和谐之美，美在诚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刘淑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践行爱国之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秦家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常州市武进区湖塘桥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范式引发的思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金湘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徐  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三河口高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我眼中的“富强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李昱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第二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知”“行”断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周申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第二十四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从微商中看社会主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郑玉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常州旅游商贸高等职业技术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我眼中的社会主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王  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江苏省华罗庚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诚信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史天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常州市武进区遥观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歌颂平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周辰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解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吴雨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常州市武进区湖塘桥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当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个硬币被放在常州街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奚佳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新北区实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士的弘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臧  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金坛区第五中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传承，孝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于晨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花园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何雪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常州市第二十四中学天宁分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论诚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余一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实验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爱国之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戴  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实验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——文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郑佳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实验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党，真好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闵欢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东青实验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我们诞生在中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高佳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新北区吕墅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顾维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武进区湖塘桥第二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——文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王贯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爱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邵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晞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有诚有信却无“孝”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赵哲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做一个有价值观的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蒋轶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我们在觉醒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谢  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祖国，爱你没商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珠穆雍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西藏民族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青少年要树立正确的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格桑达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西藏民族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是  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为美德代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蔡阳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常州旅游商贸高等职业技术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社会主义核心价值观之友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郑  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常州旅游商贸高等职业技术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让中国梦不再是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朱文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微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杜奕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耀眼星空中最美的星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孟雨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社会主义核心价值观之我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陈天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爱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肖睿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觅渡桥小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读《朝花夕拾》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核心价值观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丁榆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实验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刘玺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实验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微社会，大价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余  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实验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文明与我同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盛骏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实验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题微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刘梓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实验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与人为善 尽享快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柳辛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常州市武进区横林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承诺是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郑文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诚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万逸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诚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盛蕴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诚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薛  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拾金不昧新风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孙耘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寄给未来我们的一封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黄彦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价值观决定选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刘泓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北郊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让心田绽放价值观的花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沈晓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武进区崔桥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戴  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花园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刘宇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新北区吕墅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陶  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新北区魏村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张  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戚墅堰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社会主义核心价值观微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潘馨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江苏省华罗庚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我对社会主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核心价值观的理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谢欣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江苏省华罗庚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我看社会主义核心价值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潘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常州市第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我赞爱岗敬业的好老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田旭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常州市武进区遥观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0:57:00Z</dcterms:created>
  <dc:creator>Administrator</dc:creator>
  <dc:description/>
  <cp:keywords/>
  <dc:language>en-US</dc:language>
  <cp:lastModifiedBy>吴琳赟</cp:lastModifiedBy>
  <cp:lastPrinted>2018-01-08T11:06:00Z</cp:lastPrinted>
  <dcterms:modified xsi:type="dcterms:W3CDTF">2018-01-08T03:06:00Z</dcterms:modified>
  <cp:revision>4</cp:revision>
  <dc:subject/>
  <dc:title>附件2：</dc:title>
</cp:coreProperties>
</file>