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常州市校园足球示范学校名单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常州市雕庄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江苏省横林高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常州市武进区礼河实验学校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常州市北郊高级中学</w:t>
      </w:r>
    </w:p>
    <w:p>
      <w:pPr>
        <w:pStyle w:val="Normal"/>
        <w:spacing w:lineRule="exact" w:line="62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常州市金坛区西</w:t>
      </w:r>
      <w:r>
        <w:rPr>
          <w:rFonts w:ascii="仿宋_GB2312" w:hAnsi="仿宋_GB2312"/>
          <w:sz w:val="32"/>
          <w:szCs w:val="32"/>
        </w:rPr>
        <w:t>旸</w:t>
      </w:r>
      <w:r>
        <w:rPr>
          <w:rFonts w:ascii="仿宋_GB2312" w:hAnsi="仿宋_GB2312" w:eastAsia="仿宋_GB2312"/>
          <w:sz w:val="32"/>
          <w:szCs w:val="32"/>
        </w:rPr>
        <w:t>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常州市武进区卢家巷实验学校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常州市天宁区东青实验学校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常州市武进区横山桥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溧阳市文化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常州市朝阳新村第二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常州市武进区夏溪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常州市武进区戴溪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常州市武进区横林实验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常州市潞城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常州市实验初中天宁分校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常州市湟里高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常州市第二实验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常州市武进区刘海粟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常州市武进区礼嘉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常州市湖塘实验初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常州市新北区圩塘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常州市田家炳高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常州市清潭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常州市新北区国英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常州市武进区淹城初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常州市平冈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常州市华润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常州市武进区洛阳初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溧阳市溧城中心小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常州市校园足球试点校名单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常州市白云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常州市钟楼实验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常州市钟楼实验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常州市谭市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常州市虹景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常州市丽华新村第三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常州市红梅实验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常州市青龙实验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常州市解放路小学香梅校区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常州市博爱教育集团龙锦校区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常州市二十四中天宁分校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常州市三河口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常州市郑陆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金坛区朱林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金坛区河滨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金坛区第二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溧阳市东升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溧阳市天目湖实验学校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溧阳市竹箦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溧阳市实验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溧阳市燕山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常州市龙城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常州市新北区三井实验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常州市新北区薛家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常州市新北区安家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常州市新北区春江中心小学</w:t>
      </w:r>
    </w:p>
    <w:p>
      <w:pPr>
        <w:pStyle w:val="Normal"/>
        <w:spacing w:lineRule="exact" w:line="620"/>
        <w:rPr/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常州市新桥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常州市新北区魏村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常州市新北区魏村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常州市武进区遥观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常州市武进区花园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常州市武进区湖塘桥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常州市武进区厚余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常州市武进区宋剑湖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常州市武进区周家巷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常州市武进区清英外国语学校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常州市武进区礼嘉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常州市武进区横山桥初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常州市武进区横林初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常州市武进区遥观初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常州市武进区横山桥高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常州市武进区夏溪初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常州市武进区东安实验学校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常州市武进区坂上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常州市武进区湖塘桥初中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常州市礼嘉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常州市武进区芙蓉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常州市武进区前黄初级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常州市武进区湖塘桥第二实验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常州市武进区前黄中心小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戚墅堰实验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常州市外国语学校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常州市花园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常州市兰陵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常州市丽华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常州市正衡中学天宁分校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常州市翠竹中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常州市第一中学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8:00Z</dcterms:created>
  <dc:creator>陆绯岱</dc:creator>
  <dc:description/>
  <cp:keywords/>
  <dc:language>en-US</dc:language>
  <cp:lastModifiedBy>吴琳赟</cp:lastModifiedBy>
  <cp:lastPrinted>2016-12-15T09:17:00Z</cp:lastPrinted>
  <dcterms:modified xsi:type="dcterms:W3CDTF">2017-11-29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