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二十九届局属初中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青少年科技创新大赛获奖名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  <w:t>一、现场展评类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80"/>
        <w:gridCol w:w="2700"/>
        <w:gridCol w:w="2880"/>
        <w:gridCol w:w="1080"/>
      </w:tblGrid>
      <w:tr>
        <w:trPr>
          <w:trHeight w:val="4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赛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奖  项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宇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墨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李卓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严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昕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瑞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陆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恩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玮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汤州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奚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浩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胜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光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欣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梦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雪连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倪新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佳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匡天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聪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司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宇轩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科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得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红东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志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广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晔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符琦炫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玉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田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柏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二、科创万人热身</w:t>
      </w:r>
      <w:r>
        <w:rPr/>
        <w:t>赛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80"/>
        <w:gridCol w:w="2700"/>
        <w:gridCol w:w="2876"/>
        <w:gridCol w:w="1084"/>
      </w:tblGrid>
      <w:tr>
        <w:trPr>
          <w:trHeight w:val="4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学校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赛项目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获  项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宇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墨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李卓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严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昕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瑞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陆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恩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玮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汤州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奚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浩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胜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光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市北实验初级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欣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梦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雪连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倪新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孟河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佳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匡天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聪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司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宇轩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科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得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红东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新北区圩塘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志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纸飞机留空计时赛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广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晔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符琦炫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面承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玉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田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柏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钟楼实验中学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翔飞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1:44:00Z</dcterms:created>
  <dc:creator>Administrator</dc:creator>
  <dc:description/>
  <cp:keywords/>
  <dc:language>en-US</dc:language>
  <cp:lastModifiedBy>吴琳赟</cp:lastModifiedBy>
  <dcterms:modified xsi:type="dcterms:W3CDTF">2017-11-13T06:55:00Z</dcterms:modified>
  <cp:revision>8</cp:revision>
  <dc:subject/>
  <dc:title>附件2：</dc:title>
</cp:coreProperties>
</file>